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/>
      </w:pPr>
      <w:r>
        <w:rPr/>
        <w:t>Karta charakterystyki niebezpiecznego preparatu</w:t>
      </w:r>
    </w:p>
    <w:p>
      <w:pPr>
        <w:pStyle w:val="Normal"/>
        <w:jc w:val="both"/>
        <w:rPr/>
      </w:pPr>
      <w:r>
        <w:rPr/>
        <w:t xml:space="preserve">Wg rozporządzenia komisji UE nr 2020/878 </w:t>
      </w:r>
    </w:p>
    <w:p>
      <w:pPr>
        <w:pStyle w:val="Normal"/>
        <w:jc w:val="both"/>
        <w:rPr/>
      </w:pPr>
      <w:r>
        <w:rPr/>
        <w:t>zmieniający rozporządzenia komisji UE 2015/830 z dnia 28 maja maja 2015</w:t>
      </w:r>
    </w:p>
    <w:p>
      <w:pPr>
        <w:pStyle w:val="Normal"/>
        <w:jc w:val="both"/>
        <w:rPr/>
      </w:pPr>
      <w:r>
        <w:rPr/>
        <w:t>zmieniającym rozporządzenie (WE) nr 1907/2006 Parlamentu Europejskiego i Rady w sprawie rejestracji oceny, udzielania zezwolen i stosownych ograniczeń w zakresie chemikaliów REACH (Dzennik Urzędowy Uni Europejskiej nr L.132 z 29.05.2015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EKCJA 1: IDENTYFIKACJA SUBSTANCJI/ MIESZANINY I IDENTYFIKACJA PRZEDSIĘBIORSTW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-3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IDENTYFIKACJA PREPARATU</w:t>
      </w:r>
    </w:p>
    <w:p>
      <w:pPr>
        <w:pStyle w:val="Normal"/>
        <w:jc w:val="both"/>
        <w:rPr/>
      </w:pPr>
      <w:r>
        <w:rPr/>
        <w:t xml:space="preserve">Nazwa handlowa- </w:t>
      </w:r>
      <w:r>
        <w:rPr>
          <w:b/>
          <w:color w:val="000000"/>
          <w:sz w:val="32"/>
          <w:szCs w:val="32"/>
        </w:rPr>
        <w:t>Propan-Butan,  mix -   LPG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jc w:val="both"/>
        <w:rPr/>
      </w:pPr>
      <w:r>
        <w:rPr/>
        <w:t>Nazwa systematyczna: Węglowodory C</w:t>
      </w:r>
      <w:r>
        <w:rPr>
          <w:vertAlign w:val="subscript"/>
        </w:rPr>
        <w:t>3-4</w:t>
      </w:r>
      <w:r>
        <w:rPr/>
        <w:t>, gaz z ropy naftowej</w:t>
      </w:r>
    </w:p>
    <w:p>
      <w:pPr>
        <w:pStyle w:val="Normal"/>
        <w:jc w:val="both"/>
        <w:rPr>
          <w:b/>
          <w:b/>
        </w:rPr>
      </w:pPr>
      <w:r>
        <w:rPr/>
        <w:t>Nr rejestracyjny: Substancja zwolniona z obowiązku rejestracji na mocy załącznika V do REACH pkt.10</w:t>
      </w:r>
      <w:r>
        <w:rPr>
          <w:b/>
          <w:color w:val="FF0000"/>
          <w:sz w:val="32"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Produkt - mieszanina gazu propan i butan – Mieszanina B</w:t>
      </w:r>
      <w:r>
        <w:rPr>
          <w:b/>
          <w:color w:val="FF0000"/>
          <w:sz w:val="32"/>
        </w:rPr>
        <w:t xml:space="preserve">        </w:t>
      </w:r>
    </w:p>
    <w:p>
      <w:pPr>
        <w:pStyle w:val="Heading2"/>
        <w:jc w:val="both"/>
        <w:rPr/>
      </w:pPr>
      <w:r>
        <w:rPr/>
        <w:t xml:space="preserve">           </w:t>
      </w:r>
      <w:r>
        <w:rPr/>
        <w:t>Numer ONZ [ UN ] 1965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1.2 ISTOTNE ZIDENTYFIKOWANIE ZASTOSOWANIA SUBSTANCJI ORAZ ZASTOSOWANIE ODRADZONE</w:t>
      </w:r>
    </w:p>
    <w:p>
      <w:pPr>
        <w:pStyle w:val="Heading7"/>
        <w:rPr>
          <w:b/>
          <w:b/>
          <w:bCs/>
        </w:rPr>
      </w:pPr>
      <w:r>
        <w:rPr/>
        <w:t xml:space="preserve">Zastosowanie zidentyfikowane: </w:t>
      </w:r>
      <w:r>
        <w:rPr>
          <w:b w:val="false"/>
          <w:bCs w:val="false"/>
        </w:rPr>
        <w:t>Jako paliwo do celów grzewczych w gospodarstwach domowych i obiektach handlowych do zasilania kuchenek gazowych w gospodarstwach domowych obiektach handlowych,, jako paliwo w silnikach spalinowych- do napędów wózków widłowych, w przemyśle do zasilania urządzeń ogrzewających suszarnie, hale, itp., w urządzeniach spawalniczych. . W turystyce i gastronomii</w:t>
      </w:r>
      <w:r>
        <w:rPr/>
        <w:t xml:space="preserve">. </w:t>
      </w:r>
      <w:r>
        <w:rPr>
          <w:b w:val="false"/>
          <w:bCs w:val="false"/>
        </w:rPr>
        <w:t>Przechowywany pod ciśnieniem w zbiornikach stałych, przenośnych lub transportowany autocysternami.</w:t>
      </w:r>
    </w:p>
    <w:p>
      <w:pPr>
        <w:pStyle w:val="Normal"/>
        <w:rPr/>
      </w:pPr>
      <w:r>
        <w:rPr>
          <w:b/>
          <w:bCs/>
        </w:rPr>
        <w:t>Zastosowanie odradzone</w:t>
      </w:r>
      <w:r>
        <w:rPr/>
        <w:t>: inne niż wyżej określ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1.3 IDENTYFIKACJA PRZEDSIĘBIORSTWA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</w:rPr>
        <w:t>Dostawca: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                      </w:t>
      </w:r>
      <w:r>
        <w:rPr>
          <w:b/>
          <w:bCs/>
          <w:sz w:val="20"/>
          <w:lang w:val="en-US" w:eastAsia="en-US"/>
        </w:rPr>
        <w:t>FHU BARKOM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                      </w:t>
      </w:r>
      <w:r>
        <w:rPr>
          <w:b/>
          <w:bCs/>
          <w:sz w:val="20"/>
          <w:lang w:val="en-US" w:eastAsia="en-US"/>
        </w:rPr>
        <w:t>FREJOWSKA BARBARA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                      </w:t>
      </w:r>
      <w:r>
        <w:rPr>
          <w:b/>
          <w:bCs/>
          <w:sz w:val="20"/>
          <w:lang w:val="en-US" w:eastAsia="en-US"/>
        </w:rPr>
        <w:t>SIKORSKIEGO 3/11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                      </w:t>
      </w:r>
      <w:r>
        <w:rPr>
          <w:b/>
          <w:bCs/>
          <w:sz w:val="20"/>
          <w:lang w:val="en-US" w:eastAsia="en-US"/>
        </w:rPr>
        <w:t>41-219 SOSNOWIEC</w:t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 xml:space="preserve">                          </w:t>
      </w:r>
      <w:r>
        <w:rPr>
          <w:b/>
          <w:bCs/>
          <w:sz w:val="20"/>
          <w:lang w:val="en-US" w:eastAsia="en-US"/>
        </w:rPr>
        <w:t>ODDZIAŁ:TWORZEŃ 160, 41-303 DĄBROWA GÓRNIC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1.4 </w:t>
      </w:r>
      <w:r>
        <w:rPr>
          <w:b/>
          <w:bCs/>
          <w:sz w:val="24"/>
          <w:szCs w:val="24"/>
        </w:rPr>
        <w:t>NUMER TELEFONU ALARMOWEGO</w:t>
      </w:r>
    </w:p>
    <w:p>
      <w:pPr>
        <w:pStyle w:val="Normal"/>
        <w:jc w:val="both"/>
        <w:rPr/>
      </w:pPr>
      <w:r>
        <w:rPr/>
        <w:t xml:space="preserve">Telefony alarmowe czynne całodobowo: </w:t>
      </w:r>
      <w:r>
        <w:rPr>
          <w:b/>
          <w:bCs/>
        </w:rPr>
        <w:t xml:space="preserve">998,  1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EKCJA 2. IDENTYFIKACJA ZAGROŻEŃ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sz w:val="24"/>
          <w:szCs w:val="24"/>
        </w:rPr>
        <w:t>2.1 KLASYFIKACJA SUBSTANCJI LUB MIESZANINY</w:t>
      </w:r>
      <w:r>
        <w:rPr/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KLASYFIKACJA ZGODNA Z ROZPORZĄDZENIEM (WE) NR 1272/2008</w:t>
      </w:r>
    </w:p>
    <w:p>
      <w:pPr>
        <w:pStyle w:val="Normal"/>
        <w:jc w:val="both"/>
        <w:rPr>
          <w:sz w:val="22"/>
          <w:szCs w:val="22"/>
        </w:rPr>
      </w:pPr>
      <w:r>
        <w:rPr/>
        <w:t>GAZY ŁATWOPALNE, KATEGORIA ZAGROŻENIA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krajnie łatwopalny gaz H220</w:t>
      </w:r>
    </w:p>
    <w:p>
      <w:pPr>
        <w:pStyle w:val="Normal"/>
        <w:jc w:val="both"/>
        <w:rPr/>
      </w:pPr>
      <w:r>
        <w:rPr/>
        <w:t>GAZ POD CIŚNIENIEM: GAZ SKROPLONY</w:t>
      </w:r>
    </w:p>
    <w:p>
      <w:pPr>
        <w:pStyle w:val="Normal"/>
        <w:jc w:val="both"/>
        <w:rPr>
          <w:sz w:val="20"/>
          <w:szCs w:val="20"/>
        </w:rPr>
      </w:pPr>
      <w:r>
        <w:rPr/>
        <w:t>Zawiera gaz pod ciśnieniem, ogrzanie grozi wybuchem H2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zastosowano uwagę U i zaliczono do grupy „Gaz skroplony”; zastosowano uwagę K, ponieważ produkt zawiera &lt;0,1% wag buta-1,3-dienu (klasyikacja substancji jako rakotwórczej kategorii 1A i mutagennej kategorii 1B nie maz zastosowania)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4"/>
          <w:szCs w:val="24"/>
        </w:rPr>
        <w:t>2.2 ELEMENTY OZNAK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Znaki i symbole ostrzegawcze</w:t>
      </w:r>
    </w:p>
    <w:p>
      <w:pPr>
        <w:pStyle w:val="Heading3"/>
        <w:jc w:val="both"/>
        <w:rPr>
          <w:b/>
          <w:b/>
          <w:bCs/>
          <w:sz w:val="22"/>
          <w:szCs w:val="28"/>
          <w:lang w:val="en-US" w:eastAsia="en-US"/>
        </w:rPr>
      </w:pPr>
      <w:r>
        <w:rPr/>
        <w:t xml:space="preserve">       </w:t>
      </w:r>
      <w:r>
        <w:rPr/>
        <w:drawing>
          <wp:inline distT="0" distB="0" distL="0" distR="0">
            <wp:extent cx="448945" cy="447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8290</wp:posOffset>
            </wp:positionH>
            <wp:positionV relativeFrom="paragraph">
              <wp:posOffset>111760</wp:posOffset>
            </wp:positionV>
            <wp:extent cx="469900" cy="469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8"/>
          <w:lang w:val="en-US" w:eastAsia="en-US"/>
        </w:rPr>
        <w:t xml:space="preserve">        </w:t>
      </w:r>
      <w:r>
        <w:rPr>
          <w:b/>
          <w:bCs/>
          <w:sz w:val="22"/>
          <w:szCs w:val="28"/>
          <w:lang w:val="en-US" w:eastAsia="en-US"/>
        </w:rPr>
        <w:t>produkt skrajnie łatwopal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71780</wp:posOffset>
                </wp:positionV>
                <wp:extent cx="533400" cy="447675"/>
                <wp:effectExtent l="25400" t="15240" r="2603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47840"/>
                        </a:xfrm>
                        <a:prstGeom prst="flowChartMerge">
                          <a:avLst/>
                        </a:prstGeom>
                        <a:solidFill>
                          <a:srgbClr val="ff6600"/>
                        </a:solidFill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pl-PL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6600" stroked="t" o:allowincell="f" style="position:absolute;margin-left:171pt;margin-top:21.4pt;width:41.95pt;height:35.2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pl-PL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99ff"/>
                <v:stroke color="black" weight="28440" joinstyle="miter" endcap="square"/>
                <w10:wrap type="none"/>
              </v:shape>
            </w:pict>
          </mc:Fallback>
        </mc:AlternateContent>
      </w:r>
      <w:r>
        <w:rPr>
          <w:b/>
          <w:bCs/>
        </w:rPr>
        <w:t>Nalepki ostrzegawcze:</w:t>
      </w:r>
      <w:r>
        <w:rPr>
          <w:sz w:val="22"/>
          <w:lang w:val="en-US" w:eastAsia="en-US"/>
        </w:rPr>
        <w:t xml:space="preserve">   </w:t>
        <w:tab/>
        <w:t xml:space="preserve">           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1401445" cy="59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Nr 2.1                                          Nr  13   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sz w:val="22"/>
          <w:lang w:val="de-DE"/>
        </w:rPr>
        <w:t xml:space="preserve"> 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Tablice pomarańczowe ostrzegawcze: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800100" cy="6858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0pt;margin-top:2.6pt;width:62.95pt;height:53.95pt;mso-wrap-style:none;v-text-anchor:middle">
                <v:fill o:detectmouseclick="t" type="solid" color2="#0099ff"/>
                <v:stroke color="black" weight="381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-5080</wp:posOffset>
                </wp:positionV>
                <wp:extent cx="868680" cy="754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54380"/>
                        </a:xfrm>
                        <a:prstGeom prst="rect"/>
                        <a:solidFill>
                          <a:srgbClr val="FF660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68.4pt;height:59.4pt;mso-wrap-distance-left:9.05pt;mso-wrap-distance-right:9.05pt;mso-wrap-distance-top:0pt;mso-wrap-distance-bottom:0pt;margin-top:-0.4pt;mso-position-vertical-relative:text;margin-left:8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80010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52.95pt,4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8"/>
          <w:lang w:val="en-US" w:eastAsia="en-US"/>
        </w:rPr>
      </w:pPr>
      <w:r>
        <w:rPr>
          <w:b/>
          <w:bCs/>
          <w:sz w:val="22"/>
          <w:szCs w:val="28"/>
          <w:lang w:val="en-US" w:eastAsia="en-US"/>
        </w:rPr>
        <w:t xml:space="preserve">           </w:t>
      </w:r>
    </w:p>
    <w:p>
      <w:pPr>
        <w:pStyle w:val="Normal"/>
        <w:jc w:val="both"/>
        <w:rPr>
          <w:b/>
          <w:b/>
          <w:bCs/>
          <w:sz w:val="22"/>
          <w:szCs w:val="28"/>
          <w:lang w:val="en-US" w:eastAsia="en-US"/>
        </w:rPr>
      </w:pPr>
      <w:r>
        <w:rPr>
          <w:b/>
          <w:bCs/>
          <w:sz w:val="22"/>
          <w:szCs w:val="28"/>
          <w:lang w:val="en-US" w:eastAsia="en-US"/>
        </w:rPr>
        <w:t>Hasło ostrzegawcze: NIEBEZPIECZENSTWO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b/>
          <w:bCs/>
          <w:sz w:val="22"/>
          <w:szCs w:val="28"/>
          <w:lang w:val="en-US" w:eastAsia="en-US"/>
        </w:rPr>
        <w:t>Zwroty określające rodzaj zagrożenia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H220 – skrajnie łatwopalny gaz</w:t>
      </w:r>
    </w:p>
    <w:p>
      <w:pPr>
        <w:pStyle w:val="Normal"/>
        <w:jc w:val="both"/>
        <w:rPr>
          <w:sz w:val="22"/>
          <w:szCs w:val="28"/>
          <w:lang w:val="de-DE"/>
        </w:rPr>
      </w:pPr>
      <w:r>
        <w:rPr>
          <w:sz w:val="22"/>
          <w:szCs w:val="28"/>
          <w:lang w:val="en-US" w:eastAsia="en-US"/>
        </w:rPr>
        <w:t>H280 – zawiera gaz pod ciśnieniem, ogrzanie grozi wybuchem</w:t>
      </w:r>
    </w:p>
    <w:p>
      <w:pPr>
        <w:pStyle w:val="Normal"/>
        <w:jc w:val="both"/>
        <w:rPr>
          <w:sz w:val="22"/>
          <w:szCs w:val="28"/>
          <w:lang w:val="de-DE"/>
        </w:rPr>
      </w:pPr>
      <w:r>
        <w:rPr>
          <w:sz w:val="22"/>
          <w:szCs w:val="28"/>
          <w:lang w:val="de-DE"/>
        </w:rPr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Zwroty określające środki ostrożności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P102 – CHRONIĆ PRZED DZIECMI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P210- PRZECHOWUWAĆ Z DALA OD ŹRÓDEŁ CIEPŁA, GORACYCH POWIERZCHNI, ŹRDEŁ ISKRZENIA, OTWARTEGO OGNIA I INNYCH ŹRÓDEŁ ZAPŁONU, NIE PALIĆ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P243 –PRZEDSIĘWZIĄŚĆ ŚRODKI OSTROŻNOŚCI ZAPOBIEGAJĄCE STATYCZNEMU ROZŁADOWANIU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P377- NIE GASIĆ JEŻELI NIE MOŻNA BEZPIECZNIE ZAHAMOWAĆ WYCIEKU</w:t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P381 -JEŻELI JEST TO BEZPICZNE WYELIMINOWAĆ ŹRÓDŁA ZAPŁONU</w:t>
      </w:r>
    </w:p>
    <w:p>
      <w:pPr>
        <w:pStyle w:val="Normal"/>
        <w:jc w:val="both"/>
        <w:rPr>
          <w:sz w:val="22"/>
          <w:szCs w:val="28"/>
          <w:lang w:val="de-DE"/>
        </w:rPr>
      </w:pPr>
      <w:r>
        <w:rPr>
          <w:sz w:val="22"/>
          <w:szCs w:val="28"/>
          <w:lang w:val="en-US" w:eastAsia="en-US"/>
        </w:rPr>
        <w:t>P410, P403 PRZECHOWYWAĆ W DOBRZE WENTYOWANYM POMIESZCZENIU, CHRONIC PRZED ŚWIATŁEM</w:t>
      </w:r>
    </w:p>
    <w:p>
      <w:pPr>
        <w:pStyle w:val="Normal"/>
        <w:jc w:val="both"/>
        <w:rPr>
          <w:sz w:val="22"/>
          <w:szCs w:val="28"/>
          <w:lang w:val="de-DE"/>
        </w:rPr>
      </w:pPr>
      <w:r>
        <w:rPr>
          <w:sz w:val="22"/>
          <w:szCs w:val="28"/>
          <w:lang w:val="de-DE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2.3 INNE ZAGROŻENIA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4"/>
          <w:szCs w:val="24"/>
          <w:lang w:val="en-US" w:eastAsia="en-US"/>
        </w:rPr>
        <w:t>Substancja nie spełnia kryteriów PBT i vPvB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ZKODLIWE SKUTKI DZIAŁANIA NA ZDROWIE CZŁOWIEKA: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ubstancja jest gazem i w  wysokich stężeniach działa słabo drażniąco oraz dusząco na skutek wypierania tlenu z otaczającego powietrza, czym może doprowadzić do utraty przytomności a nawet w skrajnych przypadkach do uduszenia. Bezpośredni kontakt ze skroplonym gazem może powodować odmrożenia.Wdychanie gazu może spowodować nudności, bóle i zawroty głowy, nierówną pracę serca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KUTKI DZIAŁANIA NA ŚRODOWISKA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ubstancja jako gaz skroplony jest lotna i w normalnych warunkach nie prowadzi do zagrożenia środowiska a w tym również dla warstwy ozonowej ziemi. Gaz po uwolnieniu stosunkowo szybko odparowuje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sz w:val="24"/>
          <w:szCs w:val="24"/>
          <w:lang w:val="de-DE"/>
        </w:rPr>
      </w:pPr>
      <w:r>
        <w:rPr>
          <w:color w:val="auto"/>
        </w:rPr>
        <w:t>SKUTKI DZIAŁANIA ZWIĄZANE Z WŁAŚCIWOŚCIAMI FIZYKOCHEMICZNYMI:</w:t>
      </w:r>
    </w:p>
    <w:p>
      <w:pPr>
        <w:pStyle w:val="Normal"/>
        <w:jc w:val="both"/>
        <w:rPr>
          <w:color w:val="auto"/>
          <w:sz w:val="24"/>
          <w:szCs w:val="24"/>
          <w:lang w:val="de-DE"/>
        </w:rPr>
      </w:pPr>
      <w:r>
        <w:rPr>
          <w:color w:val="auto"/>
          <w:sz w:val="24"/>
          <w:szCs w:val="24"/>
          <w:lang w:val="de-DE"/>
        </w:rPr>
        <w:t>Substancja łatwopalna, przy ogrzaniu pojemnika z substancją istnieje niebezpieczenstwo rozerwania pojenika poprzez niebezpiecznie zwiększenie jego ciśnienia.</w:t>
      </w:r>
    </w:p>
    <w:p>
      <w:pPr>
        <w:pStyle w:val="Normal"/>
        <w:jc w:val="both"/>
        <w:rPr>
          <w:color w:val="auto"/>
          <w:sz w:val="24"/>
          <w:szCs w:val="24"/>
          <w:lang w:val="de-DE"/>
        </w:rPr>
      </w:pPr>
      <w:r>
        <w:rPr>
          <w:color w:val="auto"/>
          <w:sz w:val="24"/>
          <w:szCs w:val="24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color w:val="auto"/>
          <w:sz w:val="24"/>
          <w:szCs w:val="24"/>
          <w:lang w:val="de-DE"/>
        </w:rPr>
        <w:t>Produkt nie zawiera składników wpisanych do wykazu ustanowionego zgodnie z art. 59 ust. 1 jako posiadające właściwości zaburzające funkcjonowanie układu hormonalnego ani składników o właściwościach zaburzających funkcjonowanie układu hormonalnego zgodnie z kryteriami określonymi w rozporządzeniu 2017/2100/UE lub rozporządzeniu 2018/605/UE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SEKCJA 3: SKŁAD/ INFORMACJE O SKŁADNIKACH</w:t>
      </w:r>
    </w:p>
    <w:p>
      <w:pPr>
        <w:pStyle w:val="Heading6"/>
        <w:ind w:left="0" w:right="0" w:firstLine="708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NAZWA:  Węglowodory C</w:t>
      </w:r>
      <w:r>
        <w:rPr>
          <w:vertAlign w:val="subscript"/>
        </w:rPr>
        <w:t>3-4</w:t>
      </w:r>
      <w:r>
        <w:rPr/>
        <w:t>. Gaz z ropy naftowe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INDEKSOWY: 649-199-00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CAS: 68476-40-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WE: 270-681-9</w:t>
      </w:r>
    </w:p>
    <w:p>
      <w:pPr>
        <w:pStyle w:val="Normal"/>
        <w:jc w:val="both"/>
        <w:rPr>
          <w:i/>
          <w:i/>
          <w:iCs/>
        </w:rPr>
      </w:pPr>
      <w:r>
        <w:rPr/>
        <w:t>UŁ. MASOWY W % : .&gt;99</w:t>
      </w:r>
    </w:p>
    <w:p>
      <w:pPr>
        <w:pStyle w:val="Normal"/>
        <w:jc w:val="both"/>
        <w:rPr>
          <w:b/>
          <w:b/>
          <w:sz w:val="32"/>
        </w:rPr>
      </w:pPr>
      <w:r>
        <w:rPr>
          <w:i/>
          <w:iCs/>
        </w:rPr>
        <w:t>Złożona mieszanina węglowodorów alifatycznych C3-4, której składnikami są propan (C3), butan (C4), metan, etan, eten, propen, buten, buteny butadieny, ślodowo merkaptany i siarka.</w:t>
      </w:r>
    </w:p>
    <w:p>
      <w:pPr>
        <w:pStyle w:val="Normal"/>
        <w:ind w:left="-60" w:right="0" w:hanging="0"/>
        <w:jc w:val="both"/>
        <w:rPr>
          <w:b/>
          <w:b/>
          <w:sz w:val="30"/>
          <w:szCs w:val="30"/>
        </w:rPr>
      </w:pPr>
      <w:r>
        <w:rPr>
          <w:b/>
          <w:sz w:val="32"/>
        </w:rPr>
        <w:t xml:space="preserve"> </w:t>
      </w:r>
    </w:p>
    <w:p>
      <w:pPr>
        <w:pStyle w:val="Normal"/>
        <w:ind w:left="15" w:right="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4: ŚRODKI PIERWSZEJ POMOCY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4.1 OPIS ŚRODKÓW PIERWSZEJ POMOCY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Zatrucia inhalacyjne/ wdych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gą wystąpić następujące objawy: ból i zawroty głowy, uczucie zmęczenia, zaburzenie orientacji, drgawki, przyspieszenie oddechu, czynności serca, zatrzymanie akcji serca</w:t>
      </w:r>
    </w:p>
    <w:p>
      <w:pPr>
        <w:pStyle w:val="Heading4"/>
        <w:rPr>
          <w:b/>
          <w:b/>
          <w:sz w:val="24"/>
          <w:szCs w:val="24"/>
        </w:rPr>
      </w:pPr>
      <w:r>
        <w:rPr>
          <w:sz w:val="24"/>
          <w:szCs w:val="24"/>
        </w:rPr>
        <w:t>Przytomn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ierwsza pomoc przedlekar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rowadzić poszkodowanego z miejsca narażenia. Zapewnić spokój w dowolnej pozycji. Chronić przed utratą ciepła. Podawać tlen do oddychania. Wezwać lekarza.</w:t>
      </w:r>
    </w:p>
    <w:p>
      <w:pPr>
        <w:pStyle w:val="Heading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moc lekarska</w:t>
      </w:r>
    </w:p>
    <w:p>
      <w:pPr>
        <w:pStyle w:val="Normal"/>
        <w:ind w:left="2832" w:righ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Nieprzytomny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Pierwsza pomoc przedlekar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eść poszkodowanego z miejsca narażenia. Ułożyć w pozycji bocznej ustalonej, usunąć z jamy ustnej ruchome protezy i inne ciała obce. Jeżeli zatruty oddycha, podać tlen przez maskę. Jeżeli nie oddycha, zastosować sztuczny oddech metodą usta-usta albo za pomocą aparatu typu AMBU z podawaniem tlenu. Założyć stałą drogę dożylną (pielęgniarka). Wezwać lekarza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Pomoc lekar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Skażenie oczu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Skażone oczy skroplonym gazem natychmiast płukać, przy szeroko rozwartych powiekach, ciągłym strumieniem wody przez około 15 minut. Usunąć szkla kontaktowe. Zapewnić pomoc lekarską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Skażenie skór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djąć zanieczyszczoną odzież. Skażoną skórę płukać dokładnie letnią wodą. W przypadku wystąpienia zmian odmrożeniowych nałożyć jałowy opatrunek. Zapewnić pomoc lekarsk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trucie pokarmowe</w:t>
      </w:r>
    </w:p>
    <w:p>
      <w:pPr>
        <w:pStyle w:val="Normal"/>
        <w:jc w:val="both"/>
        <w:rPr/>
      </w:pPr>
      <w:r>
        <w:rPr/>
        <w:t>jest to mało prawdopodobne, a jeżeli już do tego dojdzie to ne prowokować wymiotów, wypłukać usta wodą a następnie wypić jej dużą ilość. W razie potrzeby wezwac lekar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60" w:right="0" w:hanging="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4.2 NAJWAŻNIEJSZE OSTRE I OPÓŹNIONE OBJAWY, SKUTKI NARAŻ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bstancja jest gazem i w  wysokich stężeniach działa słabo drażniąco oraz dusząco na skutek wypierania tlenu z otaczającego powietrza, czym może doprowadzić do utraty przytomności a nawet w skrajnych przypadkach do uduszenia. Bezpośredni kontakt ze skroplonym gazem może powodować odmrożenia.Wdychanie gazu może spowodować nudności,kaszel, bóle i zawroty głowy , nierówną pracę serca, zaburzenia pamięci, nerwowość, osłabienie, sennoś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 WSKAZANIA DOTYCZĄCE WSZELKIEJ NATYCHMIASTOWEJ POMOCY LEKARSKIEJ I SZCZEGÓLNEGO POSTĘPOWANIA Z POSZKODOWANYM.</w:t>
      </w:r>
    </w:p>
    <w:p>
      <w:pPr>
        <w:pStyle w:val="Normal"/>
        <w:ind w:left="-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ecenia dla ratowników:</w:t>
      </w:r>
      <w:r>
        <w:rPr>
          <w:b/>
          <w:sz w:val="28"/>
          <w:szCs w:val="28"/>
        </w:rPr>
        <w:t xml:space="preserve"> </w:t>
      </w:r>
      <w:r>
        <w:rPr>
          <w:bCs/>
        </w:rPr>
        <w:t>Należy podjąć środki wykluczające zapłon, pozar, wybuch i wdychanie ga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iezbędne leki:</w:t>
      </w:r>
      <w:r>
        <w:rPr/>
        <w:t xml:space="preserve"> tlen, relanium do podawania pozajelitowego (amp. po 10 mg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trutki:</w:t>
      </w:r>
      <w:r>
        <w:rPr/>
        <w:t xml:space="preserve"> tl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60" w:right="0" w:hanging="0"/>
        <w:jc w:val="both"/>
        <w:rPr>
          <w:b/>
          <w:b/>
        </w:rPr>
      </w:pPr>
      <w:r>
        <w:rPr>
          <w:b/>
        </w:rPr>
        <w:t>Leczenie: postępowanie objawowe.</w:t>
      </w:r>
    </w:p>
    <w:p>
      <w:pPr>
        <w:pStyle w:val="Normal"/>
        <w:ind w:left="-60" w:right="0" w:hanging="0"/>
        <w:jc w:val="both"/>
        <w:rPr/>
      </w:pPr>
      <w:r>
        <w:rPr/>
        <w:t>W przypadku kontaktu z substancją w postaci cieczy postępować jak w przypadku odmrożeń, osobie nieprzytomnej nie podawać niczego doustnie, nie prowokowć wymiotów,</w:t>
      </w:r>
    </w:p>
    <w:p>
      <w:pPr>
        <w:pStyle w:val="Normal"/>
        <w:ind w:left="-60" w:right="0" w:hanging="0"/>
        <w:jc w:val="both"/>
        <w:rPr/>
      </w:pPr>
      <w:r>
        <w:rPr/>
      </w:r>
    </w:p>
    <w:p>
      <w:pPr>
        <w:pStyle w:val="Normal"/>
        <w:ind w:left="-60" w:righ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5: POSTĘPOWANIE  W PRZYPADKU POŻARU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5.1  SZCZEGÓLNE ZAGROŻENIA ZWIĄZANE Z SUBSTANCJĄ LUB MIESZANINĄ</w:t>
      </w:r>
    </w:p>
    <w:p>
      <w:pPr>
        <w:pStyle w:val="Normal"/>
        <w:jc w:val="both"/>
        <w:rPr/>
      </w:pPr>
      <w:r>
        <w:rPr/>
        <w:t>Skrajnie łatwo palny gaz. Tworzy mieszaniny wybuchowe z powietrzem. Jest cięższy od powietrza i gromadzi się przy powierzchni ziemi oraz w dolnych partiach pomieszczeń. Niebezpiecznie reaguje z utleniaczami. Zbiorniki narażone na działanie ognia lub wysokiej temperatury mogą eksplod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LECENIA OGÓLNE</w:t>
      </w:r>
    </w:p>
    <w:p>
      <w:pPr>
        <w:pStyle w:val="Normal"/>
        <w:jc w:val="both"/>
        <w:rPr/>
      </w:pPr>
      <w:r>
        <w:rPr/>
        <w:t>Zawiadomić otoczenie o awarii.</w:t>
      </w:r>
    </w:p>
    <w:p>
      <w:pPr>
        <w:pStyle w:val="Normal"/>
        <w:jc w:val="both"/>
        <w:rPr/>
      </w:pPr>
      <w:r>
        <w:rPr/>
        <w:t>Usunąć z obszaru zagrożenia wszystkie osoby nie biorące udziału w likwidowaniu awarii; w razie potrzeby zarządzić ewakuację.</w:t>
      </w:r>
    </w:p>
    <w:p>
      <w:pPr>
        <w:pStyle w:val="Normal"/>
        <w:jc w:val="both"/>
        <w:rPr/>
      </w:pPr>
      <w:r>
        <w:rPr/>
        <w:t>Wezwać Państwową Straż Pożarną i Poli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 ŚRODKI GAŚNICZE</w:t>
      </w:r>
    </w:p>
    <w:p>
      <w:pPr>
        <w:pStyle w:val="Heading3"/>
        <w:jc w:val="both"/>
        <w:rPr>
          <w:b/>
          <w:b/>
        </w:rPr>
      </w:pPr>
      <w:r>
        <w:rPr/>
        <w:t>Pożar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ukty spalania:</w:t>
      </w:r>
      <w:r>
        <w:rPr/>
        <w:t xml:space="preserve"> dwutlenek węgla, woda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Środki gaśnicze:</w:t>
      </w:r>
      <w:r>
        <w:rPr/>
        <w:t xml:space="preserve"> dwutlenek węgla, woda, gaśnica proszkowa lub śniegow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Środki izolacyjne (fazy lotnej)</w:t>
      </w:r>
      <w:r>
        <w:rPr/>
        <w:t>: rozproszony strumień wody – kurtyna wod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ły pożar:</w:t>
      </w:r>
      <w:r>
        <w:rPr/>
        <w:t xml:space="preserve"> na terenie otwartym pozwolić wypalić się, kontrolując z bezpiecznej odległości i chłodząc zbiornik wodą; / Zbiorniki narażone na działanie ognia lub wysokiej temperatury mogą eksplodować w wyniku wzrostu ciśnienia wewnątrz nich / w pomieszczeniu zamkniętym gasić gaśnicą proszkową lub śniegową (dwutlenek węgla), lub wprowadzać gazowy dwutlenek węg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uży pożar:</w:t>
      </w:r>
      <w:r>
        <w:rPr/>
        <w:t xml:space="preserve"> </w:t>
      </w:r>
      <w:r>
        <w:rPr>
          <w:b/>
          <w:bCs/>
        </w:rPr>
        <w:t>gasić po odcięciu dopływu gazu</w:t>
      </w:r>
      <w:r>
        <w:rPr/>
        <w:t xml:space="preserve"> rozproszonymi prądami wody. </w:t>
      </w:r>
    </w:p>
    <w:p>
      <w:pPr>
        <w:pStyle w:val="Normal"/>
        <w:jc w:val="both"/>
        <w:rPr/>
      </w:pPr>
      <w:r>
        <w:rPr/>
        <w:t>W przypadku pożaru obejmującego dużą ilość produktu, zarządzić ewakuację wszystkich osób poza obszar zagrożenia.</w:t>
      </w:r>
    </w:p>
    <w:p>
      <w:pPr>
        <w:pStyle w:val="Normal"/>
        <w:jc w:val="both"/>
        <w:rPr>
          <w:b/>
          <w:b/>
        </w:rPr>
      </w:pPr>
      <w:r>
        <w:rPr/>
        <w:t>Zbiorniki narażone na działanie ognia lub wysokiej temperatury chłodzić wodą z bezpiecznej odległości (Zbiorniki narażone na działanie ognia lub wysokiej temperatury mogą eksplodować w wyniku wzrostu ciśnienia wewnątrz nich); jeśli to możliwe, usunąć je z obszaru zagroż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zęt dla ludzi biorących udział w gaszeniu.</w:t>
      </w:r>
    </w:p>
    <w:p>
      <w:pPr>
        <w:pStyle w:val="Normal"/>
        <w:jc w:val="both"/>
        <w:rPr/>
      </w:pPr>
      <w:r>
        <w:rPr/>
        <w:t>Aparaty ochrony dróg oddechowych, pełna odzież ochron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Niewskazane środki gaśnicze</w:t>
      </w:r>
      <w:r>
        <w:rPr>
          <w:b/>
          <w:sz w:val="32"/>
        </w:rPr>
        <w:t xml:space="preserve">: </w:t>
      </w:r>
      <w:r>
        <w:rPr>
          <w:bCs/>
        </w:rPr>
        <w:t xml:space="preserve">zwarte strumienie wody. Nie należy stosować gaśnic halonowych ze względu na zanieczyszczenie środowiska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6: POSTĘPOWANIE W PRZYPADKU NIEZAMIERZONEGO UWOLNIENIA DO ŚRODOWISKA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6.1  ZALECENIA OGÓLNE</w:t>
      </w:r>
    </w:p>
    <w:p>
      <w:pPr>
        <w:pStyle w:val="Normal"/>
        <w:jc w:val="both"/>
        <w:rPr/>
      </w:pPr>
      <w:r>
        <w:rPr/>
        <w:t>Usunąć wszelkie źródła zapłonu z zagrożonego obszaru, zapobiegać kontaktowi ze skórą, oczami i przeciwdziałać wdychaniu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6.2 INDYWIDUALNE ŚRODKI OSTROŻNOŚCI, SPRZĘT OCHRONNY I PROCEDURY W SYTUACJACH AWARYJNYCH</w:t>
      </w:r>
    </w:p>
    <w:p>
      <w:pPr>
        <w:pStyle w:val="Normal"/>
        <w:jc w:val="both"/>
        <w:rPr/>
      </w:pPr>
      <w:r>
        <w:rPr/>
        <w:t>Bezwzględnie usunąć źródła zapłonu (ugasić otwarty ogień, ogłosić zakaz palenia tytoniu, używać narzędzi nieiskrzących);Butle z uwalniającym się gazem wynieść z pomieszczenia na powietrze, zabezpieczyć pojemniki przed przegrzaniem.</w:t>
      </w:r>
    </w:p>
    <w:p>
      <w:pPr>
        <w:pStyle w:val="Normal"/>
        <w:jc w:val="both"/>
        <w:rPr/>
      </w:pPr>
      <w:r>
        <w:rPr/>
        <w:t>Nie wchodzić do zagrożonego obszaru, unikać kontaku  z uwalniajjącym się gazem, nie wdychać, zapewnić skuteczną wentylacje i stosować odzież i sprzęt ochronny. (Szczegóły SEKCJA 8)</w:t>
      </w:r>
    </w:p>
    <w:p>
      <w:pPr>
        <w:pStyle w:val="Heading3"/>
        <w:jc w:val="both"/>
        <w:rPr>
          <w:b/>
          <w:b/>
        </w:rPr>
      </w:pPr>
      <w:r>
        <w:rPr/>
        <w:t>Niekontrolowane uwolnienie fazy lotnej, Wyciek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a: obszar zagrożony wybuchem.</w:t>
      </w:r>
    </w:p>
    <w:p>
      <w:pPr>
        <w:pStyle w:val="Normal"/>
        <w:jc w:val="both"/>
        <w:rPr/>
      </w:pPr>
      <w:r>
        <w:rPr/>
        <w:t>Gaz jako substancja cięższa od powietrza moż przemieszczać się wzdłuż podłogi/ gruntu do oddalonych źródeł zapłonu/ ognia i stwarzać zagrożenie cofania się płomienia ognia.Zawiadomić otoczenie o awarii, usunąć z obszaru awarii wszystkie osoby nie biorące udziału w likwidowaniu awarii, w razie potrzeby zarządzić ewakuacje i powiadomić Straż Pożarną i Policję</w:t>
      </w:r>
    </w:p>
    <w:p>
      <w:pPr>
        <w:pStyle w:val="Normal"/>
        <w:jc w:val="both"/>
        <w:rPr/>
      </w:pPr>
      <w:r>
        <w:rPr/>
        <w:t xml:space="preserve"> </w:t>
      </w:r>
      <w:r>
        <w:rPr/>
        <w:t>Małe ilości gazu na terenie otwartym pozostawić do odparowania.</w:t>
      </w:r>
    </w:p>
    <w:p>
      <w:pPr>
        <w:pStyle w:val="Normal"/>
        <w:jc w:val="both"/>
        <w:rPr/>
      </w:pPr>
      <w:r>
        <w:rPr/>
        <w:t>Przed pozwoleniem na wejście personelu, po usunięciu awarii, należy skontolować stężenie g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ŚRODKI OSTROŻNOŚCI W ZAKRESIE OCHRONY ŚRODOWISKA</w:t>
      </w:r>
    </w:p>
    <w:p>
      <w:pPr>
        <w:pStyle w:val="Normal"/>
        <w:jc w:val="both"/>
        <w:rPr/>
      </w:pPr>
      <w:r>
        <w:rPr/>
        <w:t>Nie dopuścić do przedostania się gazu do kanalizacji. / zabezpieczyć wpusty /. W razie przedostania się gazu do kanalizacji lub środowiska należy niezwłocznie powiadomić odpowiednie urzę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METODY I MATERIAŁY ZAPOBIEGAJĄCE ROZPRZESTRZENIANIU SIĘ SKAŻENIA ORAZ SLUŻACE DO USUWANIA SKAŻENIA</w:t>
      </w:r>
    </w:p>
    <w:p>
      <w:pPr>
        <w:pStyle w:val="Normal"/>
        <w:jc w:val="both"/>
        <w:rPr/>
      </w:pPr>
      <w:r>
        <w:rPr/>
        <w:t>O ile to możliwe zlikwidować wyciek / zamknąć wypływ gazu, uszczelnić / Uwalniający się gaz rozcieńczać rozproszonymi prądami wody.Uszkodzone naczynie, jeżeli to możliwe umieścić w hermetycznej komorze awaryjnej.</w:t>
      </w:r>
    </w:p>
    <w:p>
      <w:pPr>
        <w:pStyle w:val="Normal"/>
        <w:jc w:val="both"/>
        <w:rPr/>
      </w:pPr>
      <w:r>
        <w:rPr/>
        <w:t>Stosować środki ochrony osobistej. Małe ilości gazu na terenie otwartym pozostawić do odparowania.Wezwać Straż Pożarną i Policj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5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Odniesienia do innych sekcji</w:t>
      </w:r>
    </w:p>
    <w:p>
      <w:pPr>
        <w:pStyle w:val="Normal"/>
        <w:jc w:val="both"/>
        <w:rPr/>
      </w:pPr>
      <w:r>
        <w:rPr/>
        <w:t>Odniesienie się do  opisu w SEKCJI 8 i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Środki Ochrony osobistej: </w:t>
      </w:r>
    </w:p>
    <w:p>
      <w:pPr>
        <w:pStyle w:val="Normal"/>
        <w:jc w:val="both"/>
        <w:rPr>
          <w:b/>
          <w:b/>
        </w:rPr>
      </w:pPr>
      <w:r>
        <w:rPr>
          <w:bCs/>
        </w:rPr>
        <w:t>Okulary ochronne, rękawice, obuwie ochronne, ubranie robocze antyelektrostatyczne lub ogniotrwałe. Zadbać o odpowiednią wentylacje, unikać kontaktu gazu z ciał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7:   POSTĘPOWANIE Z SUBSTANCJAMI I MIESZANINAMI ORAZ ICH MAGAZYN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4"/>
          <w:szCs w:val="24"/>
        </w:rPr>
        <w:t>7.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ŚRODKI OSTROŻNOŚCI DOTYCZĄCE BEZPIECZNEGO POSTĘPOW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Obchodzenie się z preparatem podczas stosowania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Nie jeść, nie pić, unikać wdychania gazu, przestrzegać zasad higieny osobistej, pracować w dobrze wentylowanych pomieszczeniach, trzymać z daleka od źródeł wysokiej temperatury i źródeł zapłonu, nie używać iskrzących narzędzi, stosować odpowiednie środki zapobiegające wyładowaniom elektrostatycznym, unikać działania na preparat otwartego ognia i wysokiej temperatury, nie palić tytoniu. Przestrzegać zasad BHP i stosować odpowiednie środki ochrony indywidualnej. Zanieczyszczone ubranie zdjąć, uprać przed ponownym założen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 WARUNKI BEZPIECZNEGO MAGAZYNOWANIA, W TYM INFORMACJE DOTYCZĄCE WSZELKICH WZAJEMNYCH NIEZGODNOŚCI</w:t>
      </w:r>
    </w:p>
    <w:p>
      <w:pPr>
        <w:pStyle w:val="Normal"/>
        <w:jc w:val="both"/>
        <w:rPr/>
      </w:pPr>
      <w:r>
        <w:rPr/>
        <w:t>Magazynować wyłącznie w atestowanych, właściwie oznakowanych pojemnikach / butlach /, magazyn gazów prawidłowo wentylowany, instalacja elektryczna w wykonaniu przeciwwybuchowym. Butle chronić przed nagrzaniem. Na terenie magazynu przestrzegać zakazu palenia, używania otwartego ognia i narzędzi iskrzących. Nie magazynować w pobliżu butli zawierających sprężony tlen lub inne silne utleniacze. Produkt można przechowywać w zbiornikach o dużej pojemności, zgodnie z obowiązującymi przepis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3 SZCZEGÓLNE ZASTOSOWANIE(-A) KOŃCOWE</w:t>
      </w:r>
    </w:p>
    <w:p>
      <w:pPr>
        <w:pStyle w:val="Normal"/>
        <w:jc w:val="both"/>
        <w:rPr/>
      </w:pPr>
      <w:r>
        <w:rPr/>
        <w:t>Nie zostały okreś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SEKCJA 8. KONTROLA NARAŻENIA I ŚRODKI OCHRONY INDYWIDUALNEJ</w:t>
      </w:r>
      <w:r>
        <w:rPr>
          <w:b/>
          <w:sz w:val="32"/>
        </w:rPr>
        <w:t>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8.1 PARAMETRY DOTYCZĄCE KONTROLI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lang w:val="en-US"/>
        </w:rPr>
      </w:pPr>
      <w:r>
        <w:rPr/>
        <w:t>Najwyższe dopuszczalne stężenia</w:t>
      </w:r>
    </w:p>
    <w:p>
      <w:pPr>
        <w:pStyle w:val="Normal"/>
        <w:jc w:val="both"/>
        <w:rPr/>
      </w:pPr>
      <w:r>
        <w:rPr>
          <w:lang w:val="en-US"/>
        </w:rPr>
        <w:t>NDS</w:t>
        <w:tab/>
        <w:tab/>
        <w:t>propan 1800 mg/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  butan 1.900 mg/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>NDSCh</w:t>
        <w:tab/>
        <w:t>propan nie ustalone,   butan 3.000 mg/m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Normal"/>
        <w:jc w:val="both"/>
        <w:rPr/>
      </w:pPr>
      <w:r>
        <w:rPr/>
        <w:t>NDSP</w:t>
        <w:tab/>
        <w:tab/>
        <w:t>propan nie ustalone,   butan nie ustalone</w:t>
      </w:r>
    </w:p>
    <w:p>
      <w:pPr>
        <w:pStyle w:val="Normal"/>
        <w:jc w:val="both"/>
        <w:rPr/>
      </w:pPr>
      <w:r>
        <w:rPr/>
        <w:t>DNL               nie określono</w:t>
      </w:r>
    </w:p>
    <w:p>
      <w:pPr>
        <w:pStyle w:val="Normal"/>
        <w:jc w:val="both"/>
        <w:rPr/>
      </w:pPr>
      <w:r>
        <w:rPr/>
        <w:t>PNC                nie określ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 KONTROLA NARAŻENIA</w:t>
      </w:r>
    </w:p>
    <w:p>
      <w:pPr>
        <w:pStyle w:val="Heading3"/>
        <w:jc w:val="both"/>
        <w:rPr/>
      </w:pPr>
      <w:r>
        <w:rPr/>
        <w:t>8.2.1 Zalecenia w zakresie środków technicznych</w:t>
      </w:r>
    </w:p>
    <w:p>
      <w:pPr>
        <w:pStyle w:val="Normal"/>
        <w:jc w:val="both"/>
        <w:rPr>
          <w:b/>
          <w:b/>
        </w:rPr>
      </w:pPr>
      <w:r>
        <w:rPr/>
        <w:t>Wentylacja ogólna lub miejscowa i instalacja elektryczna w wykonaniu przeciwwybuchow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2 Rozlewnie.</w:t>
      </w:r>
    </w:p>
    <w:p>
      <w:pPr>
        <w:pStyle w:val="Normal"/>
        <w:jc w:val="both"/>
        <w:rPr/>
      </w:pPr>
      <w:r>
        <w:rPr/>
        <w:t>Niezbędna wentylacja miejscowa wywiewna usuwająca gazy z miejsc ich emisji oraz wentylacja ogólna pomieszczenia. Otwory zasysające wentylacji miejscowej przy płaszczyźnie roboczej lub poniżej. Wywietrzniki wentylacji ogólnej w górnej części pomieszczenia oraz przy podłodze. Instalacje wentylacyjne muszą odpowiadać warunkom ustalonym ze względu na niebezpieczeństwo pożaru lub wybuchu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8.2.3 Oznaczanie w powietrzu na stanowiskach pracy</w:t>
      </w:r>
    </w:p>
    <w:p>
      <w:pPr>
        <w:pStyle w:val="Normal"/>
        <w:jc w:val="both"/>
        <w:rPr/>
      </w:pPr>
      <w:r>
        <w:rPr/>
        <w:t>PN-Z-04252-1: 1997 Ochrona czystości powietrza. Badania zawartości składników gazu płynnego. Oznaczanie propanu i butanu na stanowiskach pracy metodą chromatografii gazowej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8.2.4 Wymagania dotyczące środków ochrony indywidualnej</w:t>
      </w:r>
    </w:p>
    <w:p>
      <w:pPr>
        <w:pStyle w:val="Normal"/>
        <w:jc w:val="both"/>
        <w:rPr/>
      </w:pPr>
      <w:r>
        <w:rPr/>
        <w:t xml:space="preserve">Gdy stężenie preparatu jest ustalone i znane, doboru środków ochrony indywidualnej należy dokonywać z uwzględnieniem stężenia preparatu występującego na danym stanowisku pracy, czasu ekspozycji oraz czynności wykonywanych przez pracownika, na podstawie komputerowej bazy INFOCHRON (Informator Środki ochrony indywidualnej)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b/>
          <w:b/>
        </w:rPr>
      </w:pPr>
      <w:r>
        <w:rPr/>
        <w:t>8.2.5 Środki ochrony indywidual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róg oddechowych – </w:t>
      </w:r>
      <w:r>
        <w:rPr/>
        <w:t>przy niewielkim przekroczeniu stężeń maska przeciwgazowa z pochłaniaczem AX; przy wyższych stężeniach gazu aparat oddechowy z niezależnym dopływem powietr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ąk</w:t>
      </w:r>
      <w:r>
        <w:rPr/>
        <w:t xml:space="preserve"> – rękawice ochronne izolujące termicz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czu </w:t>
      </w:r>
      <w:r>
        <w:rPr/>
        <w:t>– okulary ochronne w szczelnej obud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óry</w:t>
      </w:r>
      <w:r>
        <w:rPr/>
        <w:t xml:space="preserve"> – ubranie ochronne w wersji antyelektrostatycz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ytuacji awaryjnej,</w:t>
      </w:r>
      <w:r>
        <w:rPr/>
        <w:t xml:space="preserve"> jeśli stężenie preparatu na stanowisku pracy nie jest znane, stosować środki ochrony indywidualnej o najwyższej zalecanej klasie ochrony: odzież ochronną wykonaną z materiałów powlekanych neoprenem (ograniczony czas stosowania) lub vitonem (brak ograniczeń); rękawice ochronne wykonane z materiałów wersji antyelektrostatycznej (brak wymagań dotyczących odporności chemicznej materiału); obuwie ochronne w wersji antyelektrostatycznej (brak wymagań dotyczących odporności chemicznej materiału); sprzęt ochrony układu oddechowego: stosować autonomiczny lub stacjonarny sprzęt izolujący. W atmosferze zagrożonej wybuchem stosować odzież, rękawice i obuwie w wersji antyelektrostatycznej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Zalecenia higieniczne</w:t>
      </w:r>
    </w:p>
    <w:p>
      <w:pPr>
        <w:pStyle w:val="Normal"/>
        <w:jc w:val="both"/>
        <w:rPr/>
      </w:pPr>
      <w:r>
        <w:rPr/>
        <w:t xml:space="preserve">Unikać wdychania gazu oraz bezpośredniego kontaktu z gazem skroplonym. Przestrzegać podstawowych zasad higieny; nie jeść i nie pić, </w:t>
      </w:r>
      <w:r>
        <w:rPr>
          <w:b/>
        </w:rPr>
        <w:t>nie palić na stanowisku pracy.</w:t>
      </w:r>
      <w:r>
        <w:rPr/>
        <w:t xml:space="preserve"> Każdorazowo po zakończeniu pracy myć ręce wodą. Nie używać zanieczyszczonej odzie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grożenie termiczne</w:t>
      </w:r>
    </w:p>
    <w:p>
      <w:pPr>
        <w:pStyle w:val="Normal"/>
        <w:jc w:val="both"/>
        <w:rPr/>
      </w:pPr>
      <w:r>
        <w:rPr/>
        <w:t>Kontakt z produktem ciekłym może doprowadzić doodm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Kontrola narażenia środowisk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szczególnych wymag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9. WŁAŚCIWOŚCI FIZYCZNE I CHEMICZNE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9.1 INFORMACJE NA TEMAT PODSTAWOWYCH WŁAŚCIWOŚCI FIZYCZNYCH I CHEM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sz w:val="24"/>
          <w:szCs w:val="24"/>
        </w:rPr>
        <w:t>ZESTAWIENIE TABELARYCZNE WŁASNOŚCI FIZYKO-CHEMICZNYCH  PROPANU – BUTAN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81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1"/>
        <w:gridCol w:w="2188"/>
      </w:tblGrid>
      <w:tr>
        <w:trPr>
          <w:trHeight w:val="766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ROPAN- BUTAN</w:t>
            </w:r>
          </w:p>
        </w:tc>
      </w:tr>
      <w:tr>
        <w:trPr>
          <w:trHeight w:val="2399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wartość węglowodanów, % (m/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1, nie więc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2, nie więc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3, nie mniej niż, nie więc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4, nie mni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5, nie więc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-60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-70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5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tan skupi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az skroplony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Barw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Bezbarwny</w:t>
            </w:r>
          </w:p>
        </w:tc>
      </w:tr>
      <w:tr>
        <w:trPr>
          <w:trHeight w:val="423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pa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yczuwalny ostry</w:t>
            </w:r>
          </w:p>
        </w:tc>
      </w:tr>
      <w:tr>
        <w:trPr>
          <w:trHeight w:val="40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wartość siarkowodor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Brak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wartość siarki ogólnej, % (m/m), nie więcej ni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wartość oleju mineralnego, % (m/m), nie więcej ni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/>
              <w:t>Wod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Nie zawiera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Amoniak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Nie zawiera</w:t>
            </w:r>
          </w:p>
        </w:tc>
      </w:tr>
      <w:tr>
        <w:trPr>
          <w:trHeight w:val="2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/>
              <w:t>Wartość opałowa, kj/kg, nie mniej ni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45 220</w:t>
            </w:r>
          </w:p>
        </w:tc>
      </w:tr>
      <w:tr>
        <w:trPr>
          <w:trHeight w:val="680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ęstość w temperaturze 15,6ºC, t/m3, nie mniej ni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0,500</w:t>
            </w:r>
          </w:p>
        </w:tc>
      </w:tr>
      <w:tr>
        <w:trPr>
          <w:trHeight w:val="1635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ężność absolutna par, MP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emperaturze -15ººC, nie mni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emperaturze 40ºC, nie więcej ni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emperaturze 70ºC, nie więcej ni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359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ROPAN-BUTA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68" w:hRule="exac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/>
              <w:t>Granice wybuchowości w mieszaninie z powietrzem. Duże właściwości wybuchowe, wybuch powstaje na skutek mieszaniny gazowo-powietrznej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,1 </w:t>
            </w:r>
            <w:r>
              <w:rPr>
                <w:rFonts w:cs="Symbol" w:ascii="Symbol" w:hAnsi="Symbol"/>
              </w:rPr>
              <w:t></w:t>
            </w:r>
            <w:r>
              <w:rPr>
                <w:lang w:val="de-DE"/>
              </w:rPr>
              <w:t xml:space="preserve"> 9,5 %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50 </w:t>
            </w:r>
            <w:r>
              <w:rPr>
                <w:rFonts w:cs="Symbol" w:ascii="Symbol" w:hAnsi="Symbol"/>
              </w:rPr>
              <w:t></w:t>
            </w:r>
            <w:r>
              <w:rPr>
                <w:lang w:val="de-DE"/>
              </w:rPr>
              <w:t xml:space="preserve"> 340 g/m</w:t>
            </w:r>
            <w:r>
              <w:rPr>
                <w:vertAlign w:val="superscript"/>
                <w:lang w:val="de-DE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9.2 INNE INFORMACJE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Temperatura zapłonu:                        propan -95</w:t>
      </w:r>
      <w:r>
        <w:rPr>
          <w:b/>
          <w:vertAlign w:val="superscript"/>
        </w:rPr>
        <w:t>0</w:t>
      </w:r>
      <w:r>
        <w:rPr>
          <w:b/>
        </w:rPr>
        <w:t>C               butan – 60</w:t>
      </w:r>
      <w:r>
        <w:rPr>
          <w:b/>
          <w:vertAlign w:val="superscript"/>
        </w:rPr>
        <w:t>0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>Temperatura samozapalenia              propan 470</w:t>
      </w:r>
      <w:r>
        <w:rPr>
          <w:b/>
          <w:vertAlign w:val="superscript"/>
        </w:rPr>
        <w:t>0</w:t>
      </w:r>
      <w:r>
        <w:rPr>
          <w:b/>
        </w:rPr>
        <w:t>C              butan 365</w:t>
      </w:r>
      <w:r>
        <w:rPr>
          <w:b/>
          <w:vertAlign w:val="superscript"/>
        </w:rPr>
        <w:t>0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>Temperatura topnienia:                      propan -187</w:t>
      </w:r>
      <w:r>
        <w:rPr>
          <w:b/>
          <w:vertAlign w:val="superscript"/>
        </w:rPr>
        <w:t>0</w:t>
      </w:r>
      <w:r>
        <w:rPr>
          <w:b/>
        </w:rPr>
        <w:t>C             butan -135</w:t>
      </w:r>
      <w:r>
        <w:rPr>
          <w:b/>
          <w:vertAlign w:val="superscript"/>
        </w:rPr>
        <w:t>0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>Temperatura wrzenia:                         propan -42,1</w:t>
      </w:r>
      <w:r>
        <w:rPr>
          <w:b/>
          <w:vertAlign w:val="superscript"/>
        </w:rPr>
        <w:t>0</w:t>
      </w:r>
      <w:r>
        <w:rPr>
          <w:b/>
        </w:rPr>
        <w:t>C            butan -1</w:t>
      </w:r>
      <w:r>
        <w:rPr>
          <w:b/>
          <w:vertAlign w:val="superscript"/>
        </w:rPr>
        <w:t>0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>Ciepło parowania:</w:t>
      </w:r>
    </w:p>
    <w:p>
      <w:pPr>
        <w:pStyle w:val="Normal"/>
        <w:jc w:val="both"/>
        <w:rPr/>
      </w:pPr>
      <w:r>
        <w:rPr/>
        <w:t xml:space="preserve">przy   </w:t>
      </w:r>
      <w:r>
        <w:rPr>
          <w:b/>
          <w:bCs/>
        </w:rPr>
        <w:t xml:space="preserve"> 0</w:t>
      </w:r>
      <w:r>
        <w:rPr>
          <w:b/>
          <w:bCs/>
          <w:vertAlign w:val="superscript"/>
        </w:rPr>
        <w:t>0</w:t>
      </w:r>
      <w:r>
        <w:rPr>
          <w:b/>
        </w:rPr>
        <w:t xml:space="preserve">C </w:t>
      </w:r>
      <w:r>
        <w:rPr/>
        <w:t xml:space="preserve">propan  378,58kJ/kg    butan  383,46 kJ/kg 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przy 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/>
        <w:t>C propan 364,16kJ/kg     butan  373,43 kJ/kg</w:t>
      </w:r>
    </w:p>
    <w:p>
      <w:pPr>
        <w:pStyle w:val="Normal"/>
        <w:jc w:val="both"/>
        <w:rPr/>
      </w:pPr>
      <w:r>
        <w:rPr/>
        <w:t>przy  2</w:t>
      </w:r>
      <w:r>
        <w:rPr>
          <w:b/>
        </w:rPr>
        <w:t>0</w:t>
      </w:r>
      <w:r>
        <w:rPr>
          <w:b/>
          <w:vertAlign w:val="superscript"/>
        </w:rPr>
        <w:t>0</w:t>
      </w:r>
      <w:r>
        <w:rPr>
          <w:b/>
        </w:rPr>
        <w:t xml:space="preserve">C </w:t>
      </w:r>
      <w:r>
        <w:rPr/>
        <w:t>propan 348,55kJ/kg     butan  361,73 kJ/k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puszczalność w wodzie i innych rozpuszczalnika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pan </w:t>
      </w:r>
      <w:r>
        <w:rPr/>
        <w:t>rozpuszcza się słabo w wodzie oraz w alkoholu i eterze. Posiada zdolność do tworzenia roztworów z olejami mineralnymi.</w:t>
      </w:r>
    </w:p>
    <w:p>
      <w:pPr>
        <w:pStyle w:val="Normal"/>
        <w:jc w:val="both"/>
        <w:rPr/>
      </w:pPr>
      <w:r>
        <w:rPr>
          <w:b/>
          <w:bCs/>
        </w:rPr>
        <w:t xml:space="preserve">Butan </w:t>
      </w:r>
      <w:r>
        <w:rPr/>
        <w:t>rozpuszcza się w wodzie – 150cm</w:t>
      </w:r>
      <w:r>
        <w:rPr>
          <w:vertAlign w:val="superscript"/>
        </w:rPr>
        <w:t>3</w:t>
      </w:r>
      <w:r>
        <w:rPr/>
        <w:t xml:space="preserve"> w litrze wody w temperaturze 17</w:t>
      </w:r>
      <w:r>
        <w:rPr>
          <w:vertAlign w:val="superscript"/>
        </w:rPr>
        <w:t>0</w:t>
      </w:r>
      <w:r>
        <w:rPr/>
        <w:t>C oraz w alkoholu i eter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30"/>
          <w:szCs w:val="30"/>
        </w:rPr>
        <w:t>SEKCJA 10. STABILNOŚĆ I REAKTYWN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>10.1 REAKTYWNOŚĆ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>W warunkach normalnego użytkowania</w:t>
      </w:r>
      <w:r>
        <w:rPr>
          <w:b/>
        </w:rPr>
        <w:t xml:space="preserve"> </w:t>
      </w:r>
      <w:r>
        <w:rPr>
          <w:b w:val="false"/>
          <w:bCs w:val="false"/>
        </w:rPr>
        <w:t>nie wykazuje zwiększonego procesu reaktywnośc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odukty spalania</w:t>
      </w:r>
      <w:r>
        <w:rPr/>
        <w:t xml:space="preserve">; dwutlenek węgla, wo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2 STABILNOŚĆ CHEMICZNA</w:t>
      </w:r>
    </w:p>
    <w:p>
      <w:pPr>
        <w:pStyle w:val="Normal"/>
        <w:jc w:val="both"/>
        <w:rPr/>
      </w:pPr>
      <w:r>
        <w:rPr/>
        <w:t xml:space="preserve">W normalnych warunkach gaz propan-butan jest stabilnym i mało aktywnym chemicznie ga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3 MOŻLIWOŚĆ WYSTĄPIENIA NIEBEZPIECZNYCH REAKCJI</w:t>
      </w:r>
    </w:p>
    <w:p>
      <w:pPr>
        <w:pStyle w:val="Normal"/>
        <w:jc w:val="both"/>
        <w:rPr>
          <w:b/>
          <w:b/>
        </w:rPr>
      </w:pPr>
      <w:r>
        <w:rPr/>
        <w:t>Tworzy mieszaniny wybuchowe z powietrz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4 WARUNKI KTÓRYCH NALEŻY UNIKAĆ.</w:t>
      </w:r>
    </w:p>
    <w:p>
      <w:pPr>
        <w:pStyle w:val="Normal"/>
        <w:jc w:val="both"/>
        <w:rPr>
          <w:b/>
          <w:b/>
        </w:rPr>
      </w:pPr>
      <w:r>
        <w:rPr/>
        <w:t>Źródła zapłonu, wysoka temperatura, iskry, wyładowania elektry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5 MATERIAŁY NIEZGODNE.</w:t>
      </w:r>
    </w:p>
    <w:p>
      <w:pPr>
        <w:pStyle w:val="Normal"/>
        <w:jc w:val="both"/>
        <w:rPr/>
      </w:pPr>
      <w:r>
        <w:rPr/>
        <w:t xml:space="preserve">Silne utleniacze, mocne zasady, metale ziem alkalicznych, metale alkaliczne, glin, magnez, cynk. Gaz niebezpiecznie reaguje z utleniacz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10.6 NIEBEZPIECZNE PRODUKTY ROZKŁADU</w:t>
      </w:r>
    </w:p>
    <w:p>
      <w:pPr>
        <w:pStyle w:val="Normal"/>
        <w:jc w:val="both"/>
        <w:rPr>
          <w:b/>
          <w:b/>
          <w:sz w:val="32"/>
        </w:rPr>
      </w:pPr>
      <w:r>
        <w:rPr>
          <w:b w:val="false"/>
          <w:bCs w:val="false"/>
          <w:sz w:val="24"/>
          <w:szCs w:val="24"/>
        </w:rPr>
        <w:t>Nie są znane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KCJA 11. INFORMACJE TOKSYKOLOGICZNE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>11.1 INFORMACJE NA TEMAT KLAS ZAGROŻENIA ZDEFINIOWNYCH W ROZPORZĄDZENI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A ŻRĄCE/DRAŻNIĄCE NA SKÓRĘ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AŻNE USZKODZENIA OCZU/DZIAŁANIE DRAŻNIĄCE NA OCZY 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UCZULULAJĄCE NA DROGI ODDECHOWE LUB SKÓRĘ 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MUTOGENNE NA KOMÓRKI ROZRODCZE 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RAKOTWÓRCZE 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KODLIWE DZIAŁANIE NA ROZRODCZOŚĆ 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TOKSYCZNE NA NARZĄDY DOCELOWE- NARAŻENIE POWTARZANE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TOKSYCZNE NA NARZĄDY POWTARZANE - NARAŻENIE POWTARZANE- w oparciu o dostępne dane kryteria klasyfikacji nie są spełnion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ROŻENIE SPOWODOWANE ASPIRACJĄ- w oparciu o dostępne dane kryteria klasyfikacji nie są spełnione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>INFORMAJE DOTYCZĄCYCH PRAWDOPODOBNYCH DRÓG NARAŻENIA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Działanie toksyczne i inne szkodliwe działanie biologiczne na ustrój człowieka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gaz duszący fizycznie (zmniejsza parcjalne ciśnienie tlenu w powietrzu), gaz słabo </w:t>
        <w:tab/>
        <w:t>drażniący, o umiarkowanym wpływie depresyjnym na ośrodkowy układ nerw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Drogi wchłaniania</w:t>
      </w:r>
      <w:r>
        <w:rPr/>
        <w:t>: drogi oddechowe.</w:t>
      </w:r>
    </w:p>
    <w:p>
      <w:pPr>
        <w:pStyle w:val="Normal"/>
        <w:jc w:val="both"/>
        <w:rPr/>
      </w:pPr>
      <w:r>
        <w:rPr>
          <w:b/>
        </w:rPr>
        <w:tab/>
        <w:t>Objawy zatrucia ostrego</w:t>
      </w:r>
      <w:r>
        <w:rPr/>
        <w:t>: Niskie stężenie może wywołać łzawienie oczu, kaszel.</w:t>
      </w:r>
    </w:p>
    <w:p>
      <w:pPr>
        <w:pStyle w:val="Normal"/>
        <w:jc w:val="both"/>
        <w:rPr/>
      </w:pPr>
      <w:r>
        <w:rPr/>
        <w:tab/>
        <w:t xml:space="preserve">W stężeniu ok.. 10% obj., może w ciągu paru minut wywołać zawroty głowy. W dużym </w:t>
        <w:tab/>
        <w:t xml:space="preserve">stężeniu wskutek niedoboru  tlenu wywołuje uczucie zmęczenia, ból i zawroty głowy, </w:t>
        <w:tab/>
        <w:t xml:space="preserve">zaburzenia orientacji, duszność, przyspieszenie oddechów, czynności serca, utratę </w:t>
        <w:tab/>
        <w:t xml:space="preserve">przytomności, drgawki, zatrzymanie akcji serca, śmierć. Objawy szybko ustępują po </w:t>
        <w:tab/>
        <w:t>przerwaniu narażenia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Oblanie lub skażenie skóry skroplonym gazem może wywołać jej zaczerwienienie i </w:t>
        <w:tab/>
        <w:t>odmrożenie. Skażenie oczu skroplonym gazem może wywołać ostry stan zapaln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Objawy zatrucia przewlekłego</w:t>
      </w:r>
      <w:r>
        <w:rPr/>
        <w:t xml:space="preserve">: nie obserwowa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2 INFORMACJE O INNYCH ZAGROŻENIACH</w:t>
      </w:r>
    </w:p>
    <w:p>
      <w:pPr>
        <w:pStyle w:val="Normal"/>
        <w:jc w:val="both"/>
        <w:rPr/>
      </w:pPr>
      <w:r>
        <w:rPr/>
        <w:t>WŁAŚCIWOŚCI ZABURZAJĄCE FUNKCJONOWANIE UKŁADU HORMONALNEGO – 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30"/>
          <w:szCs w:val="30"/>
        </w:rPr>
        <w:t>SEKCJA 12. INFORMACJE EKOLOGI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1 TOKSYCZNOŚĆ </w:t>
      </w:r>
    </w:p>
    <w:p>
      <w:pPr>
        <w:pStyle w:val="Normal"/>
        <w:jc w:val="both"/>
        <w:rPr>
          <w:b/>
          <w:b/>
        </w:rPr>
      </w:pPr>
      <w:r>
        <w:rPr>
          <w:b/>
        </w:rPr>
        <w:t>Zachowanie się w środowisku.</w:t>
      </w:r>
    </w:p>
    <w:p>
      <w:pPr>
        <w:pStyle w:val="Normal"/>
        <w:jc w:val="both"/>
        <w:rPr>
          <w:b/>
          <w:b/>
        </w:rPr>
      </w:pPr>
      <w:r>
        <w:rPr/>
        <w:t>Gaz po uwolnieniu stosunkowo szybko odparowuje. Nie powoduje skażeń środowiska. Nie stwarza zagrożenia dla warstwy ozonowej.</w:t>
      </w:r>
    </w:p>
    <w:p>
      <w:pPr>
        <w:pStyle w:val="Normal"/>
        <w:jc w:val="both"/>
        <w:rPr/>
      </w:pPr>
      <w:r>
        <w:rPr>
          <w:b/>
        </w:rPr>
        <w:t>Dopuszczalne zanieczyszczenie śródlądowych wód powierzchniowych</w:t>
      </w:r>
      <w:r>
        <w:rPr/>
        <w:t>: nie ustal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ężenia toksyczne dla wodnych organizmów zwierzęcych i roślinnych</w:t>
      </w:r>
      <w:r>
        <w:rPr/>
        <w:t>:</w:t>
      </w:r>
    </w:p>
    <w:p>
      <w:pPr>
        <w:pStyle w:val="Normal"/>
        <w:jc w:val="both"/>
        <w:rPr/>
      </w:pPr>
      <w:r>
        <w:rPr/>
        <w:t>Dane do klasyfikacji</w:t>
      </w:r>
    </w:p>
    <w:p>
      <w:pPr>
        <w:pStyle w:val="Normal"/>
        <w:jc w:val="both"/>
        <w:rPr/>
      </w:pPr>
      <w:r>
        <w:rPr/>
        <w:t>Toksyczność ostra (CL</w:t>
      </w:r>
      <w:r>
        <w:rPr>
          <w:vertAlign w:val="subscript"/>
        </w:rPr>
        <w:t>50</w:t>
      </w:r>
      <w:r>
        <w:rPr/>
        <w:t>) dla ryb &gt;197(96h)</w:t>
      </w:r>
    </w:p>
    <w:p>
      <w:pPr>
        <w:pStyle w:val="Normal"/>
        <w:jc w:val="both"/>
        <w:rPr/>
      </w:pPr>
      <w:r>
        <w:rPr/>
        <w:t>Toksyczność ostra (CE</w:t>
      </w:r>
      <w:r>
        <w:rPr>
          <w:vertAlign w:val="subscript"/>
        </w:rPr>
        <w:t>50</w:t>
      </w:r>
      <w:r>
        <w:rPr/>
        <w:t>) dla skorupiaków &gt;100mg/l(48h)</w:t>
      </w:r>
    </w:p>
    <w:p>
      <w:pPr>
        <w:pStyle w:val="Normal"/>
        <w:jc w:val="both"/>
        <w:rPr/>
      </w:pPr>
      <w:r>
        <w:rPr/>
        <w:t>Hamowanie wzrostu glonów (NOEC) &gt;100 mg/l(72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2 TRWAŁOŚĆ I ZDOLNOŚĆ DO ROZKŁADU</w:t>
      </w:r>
    </w:p>
    <w:p>
      <w:pPr>
        <w:pStyle w:val="Normal"/>
        <w:jc w:val="both"/>
        <w:rPr/>
      </w:pPr>
      <w:r>
        <w:rPr/>
        <w:t>Łatwo biodegradowa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3 ZDOLNOŚĆ DO BIOAKUMULACJI</w:t>
      </w:r>
    </w:p>
    <w:p>
      <w:pPr>
        <w:pStyle w:val="Normal"/>
        <w:jc w:val="both"/>
        <w:rPr/>
      </w:pPr>
      <w:r>
        <w:rPr/>
        <w:t>Nie należy się spodziewa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4 MOBILNOŚĆ W GLEBIE</w:t>
      </w:r>
    </w:p>
    <w:p>
      <w:pPr>
        <w:pStyle w:val="Normal"/>
        <w:jc w:val="both"/>
        <w:rPr/>
      </w:pPr>
      <w:r>
        <w:rPr/>
        <w:t>Substancja o niskim potencjale adsorp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5 WYNIKI OCENY WŁAŚCIWOŚCI PBT I vPvB</w:t>
      </w:r>
    </w:p>
    <w:p>
      <w:pPr>
        <w:pStyle w:val="Normal"/>
        <w:jc w:val="both"/>
        <w:rPr/>
      </w:pPr>
      <w:r>
        <w:rPr/>
        <w:t>Substancja nie spełnia kryter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6 WŁAŚCIWOŚCI ZABURZAJĄCE FUNKCJONOWANIE UKŁADU</w:t>
      </w:r>
    </w:p>
    <w:p>
      <w:pPr>
        <w:pStyle w:val="Normal"/>
        <w:jc w:val="both"/>
        <w:rPr>
          <w:b/>
          <w:b/>
          <w:bCs/>
        </w:rPr>
      </w:pPr>
      <w:r>
        <w:rPr/>
        <w:t>nie posia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7 INNE SZKODLIWE SKUTKI DZIAŁANIA</w:t>
      </w:r>
    </w:p>
    <w:p>
      <w:pPr>
        <w:pStyle w:val="Normal"/>
        <w:jc w:val="both"/>
        <w:rPr/>
      </w:pPr>
      <w:r>
        <w:rPr/>
        <w:t>Tworzy ozon przyziemny – nie stwarza zagrożenia dla warstwy ozon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30"/>
          <w:szCs w:val="30"/>
        </w:rPr>
        <w:t>SEKCJA 13. POSTĘPOWANIE Z ODPADA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Y UNIESZKODLIWIENIA ODPADÓW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/>
      </w:pPr>
      <w:r>
        <w:rPr/>
        <w:t>Uwaga!</w:t>
      </w:r>
    </w:p>
    <w:p>
      <w:pPr>
        <w:pStyle w:val="Normal"/>
        <w:jc w:val="both"/>
        <w:rPr/>
      </w:pPr>
      <w:r>
        <w:rPr/>
        <w:t>Resztki produktu w pustych nieczyszczonych opakowaniach mogą stworzyć zagrożenia wybuchowe i pożarowe.</w:t>
      </w:r>
    </w:p>
    <w:p>
      <w:pPr>
        <w:pStyle w:val="Normal"/>
        <w:jc w:val="both"/>
        <w:rPr/>
      </w:pPr>
      <w:r>
        <w:rPr/>
        <w:t>Nie wolno spawać, grzać, ciąć, wiercić zbiorników lub opakowań metalowych z produktem lub po produkcie,</w:t>
      </w:r>
    </w:p>
    <w:p>
      <w:pPr>
        <w:pStyle w:val="Normal"/>
        <w:jc w:val="both"/>
        <w:rPr/>
      </w:pPr>
      <w:r>
        <w:rPr/>
        <w:t>Stosować zamykane pojemniki.</w:t>
      </w:r>
    </w:p>
    <w:p>
      <w:pPr>
        <w:pStyle w:val="Normal"/>
        <w:jc w:val="both"/>
        <w:rPr/>
      </w:pPr>
      <w:r>
        <w:rPr/>
        <w:t>Produkt stosowany jako paliwo nie generuje odpadów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13.1 NISZCZENIE I NEUTRALIZACJA </w:t>
      </w:r>
    </w:p>
    <w:p>
      <w:pPr>
        <w:pStyle w:val="Normal"/>
        <w:jc w:val="both"/>
        <w:rPr/>
      </w:pPr>
      <w:r>
        <w:rPr/>
        <w:t>Propan i butan należy niszczyć przez bardzo ostrożne i kontrolowane spalanie, zgodnie z obowiązującą instrukcją. Zużyte opakowania dokładnie opróżnić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13.2 OPAKOWANIA</w:t>
      </w:r>
    </w:p>
    <w:p>
      <w:pPr>
        <w:pStyle w:val="Normal"/>
        <w:jc w:val="both"/>
        <w:rPr/>
      </w:pPr>
      <w:r>
        <w:rPr/>
        <w:t>Opakowania wielokrotnego użycia. Butle, zbiorniki i cysterny. Opakowania wielokrotnego użytku mogą być (po oczyszczeniu) używane powtórnie.</w:t>
      </w:r>
    </w:p>
    <w:p>
      <w:pPr>
        <w:pStyle w:val="Normal"/>
        <w:jc w:val="both"/>
        <w:rPr/>
      </w:pPr>
      <w:r>
        <w:rPr/>
        <w:t>Opakowania muszą mieć aktualne dopuszczenie UDT. Cysterny muszą mieć aktualne dopuszczenie Transportowego Dozoru Techn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0"/>
          <w:szCs w:val="30"/>
        </w:rPr>
        <w:t>SEKCJA 14. INFORMACJE O TRANSPORCI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14.1 NUMER  UN</w:t>
      </w:r>
      <w:r>
        <w:rPr>
          <w:b w:val="false"/>
          <w:bCs w:val="false"/>
          <w:sz w:val="24"/>
          <w:szCs w:val="24"/>
        </w:rPr>
        <w:t xml:space="preserve"> ( numer ONZ) :</w:t>
        <w:tab/>
        <w:t>1965</w:t>
      </w:r>
    </w:p>
    <w:p>
      <w:pPr>
        <w:pStyle w:val="BodyText2"/>
        <w:jc w:val="left"/>
        <w:rPr/>
      </w:pPr>
      <w:r>
        <w:rPr>
          <w:b/>
          <w:bCs/>
          <w:sz w:val="24"/>
        </w:rPr>
        <w:t>14.2 PRAWIDŁOWA NAZWA PRZEWOZOWA</w:t>
      </w:r>
      <w:r>
        <w:rPr>
          <w:sz w:val="24"/>
        </w:rPr>
        <w:t xml:space="preserve">       WĘGLOWODORY GAZOWE,MIESZANINA   SKROPLONA</w:t>
      </w:r>
      <w:r>
        <w:rPr>
          <w:caps/>
          <w:sz w:val="24"/>
        </w:rPr>
        <w:t xml:space="preserve">  i.n.o. (Mieszanina 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.3 KLASA ZAGROŻENIA W TRANSPORCIE</w:t>
      </w:r>
      <w:r>
        <w:rPr/>
        <w:t xml:space="preserve">:  2 </w:t>
      </w:r>
    </w:p>
    <w:p>
      <w:pPr>
        <w:pStyle w:val="Normal"/>
        <w:jc w:val="both"/>
        <w:rPr/>
      </w:pPr>
      <w:r>
        <w:rPr/>
        <w:t>Kod klasyfikacyjny:</w:t>
        <w:tab/>
        <w:tab/>
        <w:tab/>
        <w:tab/>
        <w:t>2F</w:t>
      </w:r>
    </w:p>
    <w:p>
      <w:pPr>
        <w:pStyle w:val="Normal"/>
        <w:jc w:val="both"/>
        <w:rPr/>
      </w:pPr>
      <w:r>
        <w:rPr/>
        <w:t>Numer rozpoznawczy zagrożenia:</w:t>
        <w:tab/>
        <w:tab/>
        <w:t>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71780</wp:posOffset>
                </wp:positionV>
                <wp:extent cx="533400" cy="447675"/>
                <wp:effectExtent l="25400" t="15240" r="2603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47840"/>
                        </a:xfrm>
                        <a:prstGeom prst="flowChartMerge">
                          <a:avLst/>
                        </a:prstGeom>
                        <a:solidFill>
                          <a:srgbClr val="ff6600"/>
                        </a:solidFill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pl-PL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71pt;margin-top:21.4pt;width:41.95pt;height:35.2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pl-PL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99ff"/>
                <v:stroke color="black" weight="28440" joinstyle="miter" endcap="square"/>
                <w10:wrap type="none"/>
              </v:shape>
            </w:pict>
          </mc:Fallback>
        </mc:AlternateContent>
      </w:r>
      <w:r>
        <w:rPr>
          <w:b/>
          <w:bCs/>
        </w:rPr>
        <w:t>Nalepki ostrzegawcze:</w:t>
      </w:r>
      <w:r>
        <w:rPr>
          <w:sz w:val="22"/>
          <w:lang w:val="en-US" w:eastAsia="en-US"/>
        </w:rPr>
        <w:t xml:space="preserve">   </w:t>
        <w:tab/>
        <w:t xml:space="preserve">           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1401445" cy="5956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Nr 2.1                                          Nr  13     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Tablice pomarańczowe ostrzegawcze: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800100" cy="6858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0pt;margin-top:2.6pt;width:62.95pt;height:53.95pt;mso-wrap-style:none;v-text-anchor:middle">
                <v:fill o:detectmouseclick="t" type="solid" color2="#0099ff"/>
                <v:stroke color="black" weight="381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-5080</wp:posOffset>
                </wp:positionV>
                <wp:extent cx="868680" cy="7543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54380"/>
                        </a:xfrm>
                        <a:prstGeom prst="rect"/>
                        <a:solidFill>
                          <a:srgbClr val="FF660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68.4pt;height:59.4pt;mso-wrap-distance-left:9.05pt;mso-wrap-distance-right:9.05pt;mso-wrap-distance-top:0pt;mso-wrap-distance-bottom:0pt;margin-top:-0.4pt;mso-position-vertical-relative:text;margin-left:8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800100" cy="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52.95pt,4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lang w:val="de-DE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Transport lądowy</w:t>
      </w:r>
      <w:r>
        <w:rPr/>
        <w:t xml:space="preserve">:                   </w:t>
      </w:r>
    </w:p>
    <w:p>
      <w:pPr>
        <w:pStyle w:val="Normal"/>
        <w:jc w:val="both"/>
        <w:rPr/>
      </w:pPr>
      <w:r>
        <w:rPr/>
        <w:t>obowiązują przepisy ADR i R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znakowanie środków transportu</w:t>
      </w:r>
      <w:r>
        <w:rPr/>
        <w:t>:</w:t>
      </w:r>
    </w:p>
    <w:p>
      <w:pPr>
        <w:pStyle w:val="Normal"/>
        <w:jc w:val="both"/>
        <w:rPr/>
      </w:pPr>
      <w:r>
        <w:rPr/>
        <w:t>pojazdy samochodowe – pomarańczowe, odblaskowe tablice ostrzegawcze</w:t>
      </w:r>
    </w:p>
    <w:p>
      <w:pPr>
        <w:pStyle w:val="Normal"/>
        <w:jc w:val="both"/>
        <w:rPr/>
      </w:pPr>
      <w:r>
        <w:rPr/>
        <w:t>wagony –  nalepka ostrzegawcza nr 2.1</w:t>
      </w:r>
    </w:p>
    <w:p>
      <w:pPr>
        <w:pStyle w:val="Normal"/>
        <w:jc w:val="both"/>
        <w:rPr/>
      </w:pPr>
      <w:r>
        <w:rPr/>
        <w:t>cysterny – pomarańczowe tablice ostrzegawcze z numerami rozpoznawczymi 23/1965, nalepka ostrzegawcza nr 2.1</w:t>
      </w:r>
    </w:p>
    <w:p>
      <w:pPr>
        <w:pStyle w:val="Normal"/>
        <w:jc w:val="both"/>
        <w:rPr/>
      </w:pPr>
      <w:r>
        <w:rPr/>
        <w:t>wagony cysterny – pomarańczowe tablice ostrzegawcze z numerami rozpoznawczymi 23/1965, nalepki ostrzegawcze nr 2.1 i nr 13</w:t>
      </w:r>
    </w:p>
    <w:p>
      <w:pPr>
        <w:pStyle w:val="Normal"/>
        <w:jc w:val="both"/>
        <w:rPr/>
      </w:pPr>
      <w:r>
        <w:rPr/>
        <w:t>Cysterny, służące do transportu, muszą mieć aktualne dopuszczenie T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4 GRUPA PAKOWANIA </w:t>
      </w:r>
      <w:r>
        <w:rPr>
          <w:b w:val="false"/>
          <w:bCs w:val="false"/>
        </w:rPr>
        <w:t>nie dotycz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5 ZAGROŻENIA DLA ŚRODOWISKA</w:t>
      </w:r>
    </w:p>
    <w:p>
      <w:pPr>
        <w:pStyle w:val="Normal"/>
        <w:jc w:val="both"/>
        <w:rPr/>
      </w:pPr>
      <w:r>
        <w:rPr/>
        <w:t>Substancja zgodnie z kryteriami zawartymi w przepisach ONZ nie stanowi zagrożenia dla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6 SZCZEGÓLNE ŚRODKI OSTROŻNOŚCI DLA UŻYTKOWNIKÓW</w:t>
      </w:r>
    </w:p>
    <w:p>
      <w:pPr>
        <w:pStyle w:val="Normal"/>
        <w:jc w:val="both"/>
        <w:rPr/>
      </w:pPr>
      <w:r>
        <w:rPr/>
        <w:t>Produkt transportować w zamkniętych pojemnikach odpowiednio zabezpieczone w pozycji pionowej. Upewnić się ze osoby transportujące posiadają wiedzę na temat postępowania w przypadku awarii i rozlania się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 xml:space="preserve">14.7 TRANSPORT MORSKI LUZEM ZGODNIE Z INSTRUMENTAMI IMO </w:t>
      </w:r>
      <w:r>
        <w:rPr>
          <w:b w:val="false"/>
          <w:bCs w:val="false"/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SEKCJA 15. INFORMACJE DOTYCZĄCE PRZEPISÓW PRAWNYCH</w:t>
      </w:r>
      <w:r>
        <w:rPr>
          <w:b/>
          <w:sz w:val="32"/>
        </w:rPr>
        <w:t>.</w:t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  <w:szCs w:val="24"/>
        </w:rPr>
        <w:t>15.1 PRZEPISY PRAWNE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Ustawa z dnia 25 lutego 2001 r., o substancjach chemicznych i ich mieszaninach (Dz.U.63.322,2011) z późniejszymi zmianami, Dz.U.z 2015 r., poz 675, Dz.U. 2020 poz. 1337, oraz tekst jednolity (Dz.U.2015,poz1203 z 20.08.2015, )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ozporządzenie Parlamentu Europejskiego i Rady (WE) nr 1272/2008 z 16.12.2008 w sprawie klasyfikacji, oznakowania i pakowania substancji i mieszanin, zmieniające i uchylające dyrektywy 67/548/EWG i 1999/45/WE oraz zmieniające rozporządzenie (WE) nr 1907/2006(Dziennik Urzędowy Unii Europejskiej seria L nr 353 z 31.12.2008) z późniejszymi zmianami (dostosowania do postępu technicznego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porządzenie Ministra Gospodarki z dnia 21 grudnia 2005 r. w sprawie zasadniczych wymagań dla środków ochrony indywidualnej. ( Dz.U.259,2173,2005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porządzenie Parlamentu Europejskiego i Rady (UE) nr 2016/425 z dnia 9 marca 2016 r, w sprawie środków ochrony indywidualnej oraz uchylenia dyrektywy Rady 89/686/EWG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porządzenie Ministra Pracy i Polityki Społecznej z dnia 6 czerwca 2014 r. w sprawie najwyższych dopuszczalnych stężeń i natężeń czynników szkodliwych dla zdrowia w środowisku pracy / Dz.U.817,2014 /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ozporządzenie Ministra zdrowia z 2 lutego 2011r w sprawie badań i pomiarów czynników szkodliwych dla zdrowia w środowisku pracy (Dz.U.33.166,2011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ozporządzenie Ministra zdrowia z 30 grudnia 2004r w sprawie bezpieczeństwa i higieny pracy związanej z występowaniem w miejscu pracy czynników chemicznych (Dz.U.11.86,2005 z późniejszymi zmianami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stawa z dnia 19 sierpnia 2011r. o przewozie towarów niebezpiecznych (Dz.U.227.1367,2011 z późniejszymi zmianami)(tekst jednolity Dz.U.2022 poz.2147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świadczenie Rządowe z dnia 26 lipca 2005r, w sprawie wejścia w życie zmian do załączników A i B Umowy Europejskiej  dotyczącej międzynarodowego przewozu drogowego towarów niebezpiecznych (ADR)sporządzonej w Genewie  dnia 30 września 1957r. (Dz.U. 178.1481,2015 z późniejszymi zmianami)Ustawa z dnia 14 grudnia 2012r o odpadach (Dz.U.21,20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Ustawa z dnia 13 czerwca 2013r. o gospodarce opakowaniami i odpadami opakowaniowymi (Dz.U.888,20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Rozporządzenie Ministra Środowiska z dnia 9 grudnia 2014r w sprawie katalogu odpadów(Dz.U.1923,20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Ustawa z dnia 25 lipca 2005r, o zmianie ustawy o odpadach oraz niektórych innych ustaw (Dz.U.175.1458,2010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Rozporządzenie (WE) 1907/2006 Parlamentu Europejskiego i Rady z dnia 18 grudnia 2006 r. w sprawie rejestracji, oceny, udzielania zezwoleń i stosowanych ograniczeń w zakresie chemikaliów (REACH), utworzenia Europejskiej Agencji Chemikaliów, zmieniające dyrektywę 1999/45/WE oraz uchylające rozporządzenie Rady (EWG) nr 793/93 i rozporządzenie Komisji (WE) nr 1488/94, jak również dyrektywę Rady 76/759/EWG i dyrektywy Komisji 91/155/EWG, 93/67/EWG, 93/105/WE i 2000/21/WE (Dziennik Urzędowy Unii Europejskiej seria L nr 396 z 30 grudnia 2006 roku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Rozporządzenie Ministra Zdrowia z dnia 25 sierpnia 2015r w sprawie sposobu oznakowania miejsc, rurociągów oraz pojemników i zbiorników służących do przechowywania lub zawierających substancje stwarzające zagrożenie lub mieszaniny stwarzające zagro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 xml:space="preserve">Ustawa z dnia 24 sierpnia 1991 r. o ochronie przeciwpożarowej (tekst jednolity Dz.U. 2019 poz. 1372, Dz.U. 2019 poz. 1518, Dz.U. 2019 poz. 1593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 xml:space="preserve">Ustawa z dnia 19 sierpnia 2011 r. o przewozie towarów niebezpiecznych (tekst jednolity Dz.U. 2019 poz. 382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hanging="360"/>
        <w:jc w:val="both"/>
        <w:rPr>
          <w:color w:val="000000"/>
        </w:rPr>
      </w:pPr>
      <w:r>
        <w:rPr>
          <w:color w:val="000000"/>
        </w:rPr>
        <w:t>Rozporządzenie Komisji (UE) 2020/878 z dnia 18.06.2020 zmieniający załącznik II do rozporządzenia(WE) nr 1907/2006 Parlamentu Europejskiego i Rady w sprawie rejestracji, oceny,udzielania zezwoleń i stosowanych ograniczeń w zakresie chemikaliów (REACH)</w:t>
      </w:r>
    </w:p>
    <w:p>
      <w:pPr>
        <w:pStyle w:val="Normal"/>
        <w:ind w:left="6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66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/>
          <w:bCs/>
          <w:color w:val="000000"/>
        </w:rPr>
        <w:t>OCENA BEZPIECZEŃSTWA CHEMICZNEGO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b/>
          <w:b/>
          <w:sz w:val="32"/>
        </w:rPr>
      </w:pPr>
      <w:r>
        <w:rPr>
          <w:b w:val="false"/>
          <w:bCs w:val="false"/>
          <w:color w:val="000000"/>
        </w:rPr>
        <w:t>Nie została przeprowadzona</w:t>
      </w:r>
    </w:p>
    <w:p>
      <w:pPr>
        <w:pStyle w:val="Normal"/>
        <w:widowControl/>
        <w:suppressAutoHyphens w:val="true"/>
        <w:bidi w:val="0"/>
        <w:ind w:left="60" w:right="0" w:hanging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uppressAutoHyphens w:val="true"/>
        <w:bidi w:val="0"/>
        <w:ind w:left="60" w:right="0" w:hanging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uppressAutoHyphens w:val="true"/>
        <w:bidi w:val="0"/>
        <w:ind w:left="60" w:right="0" w:hanging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uppressAutoHyphens w:val="true"/>
        <w:bidi w:val="0"/>
        <w:ind w:left="60" w:right="0" w:hanging="180"/>
        <w:jc w:val="both"/>
        <w:rPr>
          <w:b/>
          <w:b/>
          <w:sz w:val="32"/>
        </w:rPr>
      </w:pPr>
      <w:r>
        <w:rPr>
          <w:b/>
          <w:sz w:val="30"/>
          <w:szCs w:val="30"/>
        </w:rPr>
        <w:t>SEKCJA 16. INNE INFORMACJE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1 Znaki i symbole ostrzegawcze</w:t>
      </w:r>
    </w:p>
    <w:p>
      <w:pPr>
        <w:pStyle w:val="Heading3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8290</wp:posOffset>
            </wp:positionH>
            <wp:positionV relativeFrom="paragraph">
              <wp:posOffset>111760</wp:posOffset>
            </wp:positionV>
            <wp:extent cx="469900" cy="46990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sz w:val="22"/>
          <w:lang w:val="en-US" w:eastAsia="en-US"/>
        </w:rPr>
        <w:t xml:space="preserve">        </w:t>
      </w:r>
      <w:r>
        <w:rPr>
          <w:sz w:val="22"/>
          <w:lang w:val="en-US" w:eastAsia="en-US"/>
        </w:rPr>
        <w:t>produkt skrajnie łatwopal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2 Określenie rodzaju zagrożeń [ R ]: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/>
        <w:t xml:space="preserve"> </w:t>
      </w:r>
      <w:r>
        <w:rPr/>
        <w:t>R 12 – produkt skrajnie łatwopalny</w:t>
      </w:r>
    </w:p>
    <w:p>
      <w:pPr>
        <w:pStyle w:val="Normal"/>
        <w:jc w:val="both"/>
        <w:rPr>
          <w:b/>
          <w:b/>
        </w:rPr>
      </w:pPr>
      <w:r>
        <w:rPr>
          <w:b/>
        </w:rPr>
        <w:t>16.3 NOTA C</w:t>
      </w:r>
    </w:p>
    <w:p>
      <w:pPr>
        <w:pStyle w:val="Normal"/>
        <w:jc w:val="both"/>
        <w:rPr>
          <w:b/>
          <w:b/>
        </w:rPr>
      </w:pPr>
      <w:r>
        <w:rPr>
          <w:b/>
        </w:rPr>
        <w:t>Określenie prawidłowego postępowania [ S ]:</w:t>
      </w:r>
    </w:p>
    <w:p>
      <w:pPr>
        <w:pStyle w:val="TextBodyIndent"/>
        <w:ind w:left="1080" w:right="0" w:hanging="720"/>
        <w:jc w:val="both"/>
        <w:rPr/>
      </w:pPr>
      <w:r>
        <w:rPr/>
        <w:t xml:space="preserve">S 2 </w:t>
        <w:tab/>
        <w:t>- chronić przed dziećmi</w:t>
      </w:r>
    </w:p>
    <w:p>
      <w:pPr>
        <w:pStyle w:val="BodyTextIndent2"/>
        <w:tabs>
          <w:tab w:val="clear" w:pos="708"/>
          <w:tab w:val="left" w:pos="1260" w:leader="none"/>
        </w:tabs>
        <w:ind w:left="1080" w:right="0" w:hanging="720"/>
        <w:jc w:val="both"/>
        <w:rPr/>
      </w:pPr>
      <w:r>
        <w:rPr/>
        <w:t>S 7/9</w:t>
        <w:tab/>
        <w:t xml:space="preserve">- przechowywać w pojemnikach szczelnie zamkniętych w miejscu dobrze wentylowanym </w:t>
      </w:r>
    </w:p>
    <w:p>
      <w:pPr>
        <w:pStyle w:val="BodyTextIndent2"/>
        <w:ind w:left="1080" w:right="0" w:hanging="720"/>
        <w:jc w:val="both"/>
        <w:rPr/>
      </w:pPr>
      <w:r>
        <w:rPr/>
        <w:t>S 16</w:t>
        <w:tab/>
        <w:t>- nie przechowywać w pobliżu źródła zapłonu, nie palić tytoniu</w:t>
      </w:r>
    </w:p>
    <w:p>
      <w:pPr>
        <w:pStyle w:val="BodyTextIndent2"/>
        <w:ind w:left="1080" w:right="0" w:hanging="720"/>
        <w:rPr/>
      </w:pPr>
      <w:r>
        <w:rPr/>
        <w:t>S 33</w:t>
        <w:tab/>
        <w:t>- zastosować środki ostrożności zapobiegające wyładowaniom elektrostatycznym.</w:t>
      </w:r>
    </w:p>
    <w:p>
      <w:pPr>
        <w:pStyle w:val="BodyTextIndent2"/>
        <w:ind w:left="1080" w:right="0" w:hanging="720"/>
        <w:jc w:val="both"/>
        <w:rPr/>
      </w:pPr>
      <w:r>
        <w:rPr/>
        <w:t>S 45  - w przypadku awarii lub jeżeli źle się poczujesz, niezwłocznie zasięgnij porady lekarza – pokaż opakowanie lub etykietę</w:t>
      </w:r>
    </w:p>
    <w:p>
      <w:pPr>
        <w:pStyle w:val="BodyTextIndent2"/>
        <w:ind w:left="1080" w:right="0" w:hanging="720"/>
        <w:jc w:val="both"/>
        <w:rPr/>
      </w:pPr>
      <w:r>
        <w:rPr/>
        <w:t>S 46</w:t>
        <w:tab/>
        <w:t>- w razie połknięcia niezwłocznie zasięgnij porady lekarza – pokaż opakowanie lub etykietkę</w:t>
      </w:r>
    </w:p>
    <w:p>
      <w:pPr>
        <w:pStyle w:val="BodyTextIndent2"/>
        <w:ind w:left="1080" w:right="0" w:hanging="720"/>
        <w:jc w:val="both"/>
        <w:rPr/>
      </w:pPr>
      <w:r>
        <w:rPr/>
        <w:t>S36/37/39 -  nosić odpowiednią odzież ochronną, odpowiednie rękawice ochronne i okulary i ochronę twarzy</w:t>
      </w:r>
    </w:p>
    <w:p>
      <w:pPr>
        <w:pStyle w:val="BodyTextIndent2"/>
        <w:ind w:left="1080" w:right="0" w:hanging="720"/>
        <w:jc w:val="both"/>
        <w:rPr/>
      </w:pPr>
      <w:r>
        <w:rPr/>
        <w:t>S53     - unikać narażenia – przed użyciem zapoznać się z instrukcją</w:t>
      </w:r>
    </w:p>
    <w:p>
      <w:pPr>
        <w:pStyle w:val="BodyTextIndent2"/>
        <w:ind w:left="1080" w:right="0" w:hanging="720"/>
        <w:jc w:val="both"/>
        <w:rPr/>
      </w:pPr>
      <w:r>
        <w:rPr/>
        <w:t>S63    - w przypadku zatrucia drogą oddechową wyprowadzić lub wynieś poszkodowanego na świeże powietrze i zapewni warunki do odpoczynku.</w:t>
      </w:r>
    </w:p>
    <w:p>
      <w:pPr>
        <w:pStyle w:val="BodyTextIndent2"/>
        <w:widowControl/>
        <w:suppressAutoHyphens w:val="true"/>
        <w:bidi w:val="0"/>
        <w:ind w:left="750" w:right="0" w:hanging="720"/>
        <w:jc w:val="both"/>
        <w:rPr/>
      </w:pPr>
      <w:r>
        <w:rPr/>
      </w:r>
    </w:p>
    <w:p>
      <w:pPr>
        <w:pStyle w:val="BodyTextIndent2"/>
        <w:widowControl/>
        <w:numPr>
          <w:ilvl w:val="0"/>
          <w:numId w:val="0"/>
        </w:numPr>
        <w:tabs>
          <w:tab w:val="clear" w:pos="708"/>
          <w:tab w:val="left" w:pos="210" w:leader="none"/>
        </w:tabs>
        <w:suppressAutoHyphens w:val="true"/>
        <w:bidi w:val="0"/>
        <w:ind w:left="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16.4 WYJAŚNIENIE SKRÓTÓW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DS najwyższe dopuszczalne stężenie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DSCh najwyższe dopuszczalne stężenie chwilowe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DSP najwyższe dopuszczalne stężenie pułapowe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SB dopuszczalne stężenie w materiale biologicznym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BT substancje trwałe, wykazujące zdolność do bioakumulacji i toksyczne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PvB substancje bardzo trwałe i wskazujące bardzo dużą zdolność do bioakumulacji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C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stężenie, przy którym obserwuje się zgon 50% badanych organizmów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D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dawka przy której obserwuje się zgon 50% badanych organizmów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lam. Gas 1 gaz łatwopalny kat.1</w:t>
      </w:r>
    </w:p>
    <w:p>
      <w:pPr>
        <w:pStyle w:val="BodyTextIndent2"/>
        <w:numPr>
          <w:ilvl w:val="0"/>
          <w:numId w:val="0"/>
        </w:numPr>
        <w:ind w:left="0" w:right="0" w:hanging="0"/>
        <w:jc w:val="both"/>
        <w:rPr>
          <w:b/>
          <w:b/>
          <w:sz w:val="32"/>
        </w:rPr>
      </w:pPr>
      <w:r>
        <w:rPr>
          <w:b w:val="false"/>
          <w:bCs w:val="false"/>
          <w:sz w:val="24"/>
          <w:szCs w:val="24"/>
        </w:rPr>
        <w:t>Press. Gas Liq. Gaz pod ciśnieniem skroplony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artę opracowane na podstawie danych literaturowych charakteryzujących składniki produktu, aktualnie obowiązujących przepisów oraz posiadanej wiedzy i doświadczenia. Dane zawarte w Karcie należy traktować wyłącznie jako pomoc dla bezpiecznego postępowania w transporcie, dystrybucji, stosowaniu i przechowywaniu. Karta charakterystyki nie jest świadectwem jakości produktu. Środki ostrożności i bezpieczeństwa oraz porady w sprawach ochrony środowiska w tej karcie nie muszą być odpowiednie dla wszystkich indywidualnych osób czy sytuacji. Obowiązkiem użytkownika jest ocenić i wykorzystać opisany produkt w sposób bezpieczny i zgodny z obowiązującym prawem w tym zakresie. Żadne zdanie zapisane w tej karcie nie może być interpretowane jako pozwolenie, rekomendacja czy danie upoważnienia. Użytkownik ponosi odpowiedzialność wynikającą z niewłaściwego wykorzystania informacji zawartych w Karci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artę opracowano: styczeń 2019 r.</w:t>
      </w:r>
    </w:p>
    <w:p>
      <w:pPr>
        <w:pStyle w:val="TextBody"/>
        <w:rPr/>
      </w:pPr>
      <w:r>
        <w:rPr/>
        <w:t>Aktualizacja: maj 2024 r</w:t>
      </w:r>
    </w:p>
    <w:sectPr>
      <w:type w:val="nextPage"/>
      <w:pgSz w:w="11906" w:h="16838"/>
      <w:pgMar w:left="1620" w:right="1106" w:gutter="0" w:header="0" w:top="1258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3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20" w:right="0" w:hanging="540"/>
    </w:pPr>
    <w:rPr/>
  </w:style>
  <w:style w:type="paragraph" w:styleId="BodyTextIndent2">
    <w:name w:val="Body Text Indent 2"/>
    <w:basedOn w:val="Normal"/>
    <w:qFormat/>
    <w:pPr>
      <w:ind w:left="5400" w:right="0" w:hanging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</w:tabs>
      <w:ind w:left="3686" w:right="0" w:hanging="3686"/>
      <w:jc w:val="both"/>
    </w:pPr>
    <w:rPr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23:00Z</dcterms:created>
  <dc:creator>WYdział Organizacyjny</dc:creator>
  <dc:description/>
  <dc:language>en-US</dc:language>
  <cp:lastModifiedBy>Frejowska</cp:lastModifiedBy>
  <cp:lastPrinted>2019-02-06T11:37:00Z</cp:lastPrinted>
  <dcterms:modified xsi:type="dcterms:W3CDTF">2019-02-07T06:23:00Z</dcterms:modified>
  <cp:revision>2</cp:revision>
  <dc:subject/>
  <dc:title>Karta charakterystyki niebezpiecznego preparatu</dc:title>
</cp:coreProperties>
</file>